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ЛАВА НОВОМОШКОВСКОГО СЕЛЬСОВЕТА 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31.12</w:t>
      </w:r>
      <w:r>
        <w:rPr/>
        <w:t>.</w:t>
      </w:r>
      <w:r>
        <w:rPr>
          <w:sz w:val="28"/>
          <w:szCs w:val="28"/>
        </w:rPr>
        <w:t>2010                           с. Новомошковское                           № 11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создании антинаркотической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С целью координации совместной деятельности в сфере профилактики наркомании, противодействия распространению наркотиков и их незаконному обороту на территории Новомошк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Создать  антинаркотическую комиссию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Утвердить </w:t>
      </w:r>
      <w:hyperlink r:id="rId2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 антинаркотической комиссии  Новомошковского сельсовета (приложение 1), </w:t>
      </w:r>
      <w:hyperlink r:id="rId3">
        <w:r>
          <w:rPr>
            <w:rStyle w:val="InternetLink"/>
            <w:color w:val="000000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антинаркотической комиссии (приложение 2), </w:t>
      </w:r>
      <w:hyperlink r:id="rId4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боты антинаркотической комиссии на территории Новомошковского сельсовета на 2011 год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публиковать данное постановление в газете «Вестник Новомошков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Е.Я.Галуш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ы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1.12.2010 № 1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 АНТИНАРКОТИЧЕСКОЙ КОМИССИИ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Антинаркотическая комиссия Новомошковского сельсовета (далее - комиссия) является органом, осуществляющим координацию деятельности на территории Новомошковского сельсовета соответствующих подразделений федеральных органов исполнительной власти, органов исполнительной власти Новосибирской области и органов местного самоуправления Мошковского района, Новомошковского сельсовета по противодействию незаконному обороту наркотических средств, психотропных веществ и их прекурс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Губернатора Новосибирской области, законами и нормативными правовыми актами Новосибирской области, правовыми актами органов местного самоуправления Мошковского района, Новомошковского сельсовета, решениями антинаркотической комиссии Новосибирской област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Руководителем комиссии по должности является Глава Новомошковского сельсовета (председатель комисс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осуществляет свою деятельность во взаимодействии с антинаркотической комиссией Новосибирской области, подразделениями территориальных органов федеральных органов исполнительной власти, расположенными на территории муниципального образования, органами исполнительной власти Новосибирской области, органами местного самоуправления муниципального образования, организациями и общественными объедин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Состав комиссии определяется и утверждается Главой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координация деятельности на территории муниципального образования территориальных органов федеральных органов исполнительной власти, органов исполнительной власти Новосибирской области и органов местного самоуправления Мошковского района, Новомошковского сельсовета по противодействию незаконному обороту наркотических средств, психотропных веществ и их прекурс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содействие антинаркотической комиссии Новосибирской области, Мошковского района в реализации государственной политики в области противодействия незаконному обороту наркотических средств, психотропных веществ и их прекурсоров, выполнении решений Государственного антинаркотического комитета, а также подготовка предложений в антинаркотическую комиссию Мошковского района Новосибирской области по совершенствованию данного рода деятельности на территории Новомош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разработка мер по профилактике наркомании, устранению причин и условий, способствующих ее проявлению, осуществление контроля за реализацией этих ме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) организация выполнения и контроль в пределах своей компетенции за исполнением решений антинаркотической комиссии Мошковского района Новосибирской области на территории Новомош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) решение иных задач, предусмотренных законодательством Российской Федерации о наркотических средствах, психотропных веществах и их прекурс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Для осуществления своих задач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принимать в пределах своей компетенции решения, касающиеся организации, координации и совершенствования деятельности на территории Новомошковского сельсовета федеральных органов исполнительной власти, органов исполнительной власти Новосибирской области, органов местного самоуправления Мошковского района по противодействию незаконному обороту наркотических средств, психотропных веществ и их прекурс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запрашивать и получать в установленном порядке от территориальных органов, федеральных органов исполнительной власти, органов исполнительной власти Новосибирской области, а также от отделов и служб администрации Мошковского района, общественных и других организаций независимо от форм собственности, расположенных на территории муниципального образования, необходимые для ее деятельности материалы и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создавать рабочие органы для изучения вопросов, касающихся профилактики незаконного оборота наркотических средств, психотропных веществ и их прекурс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ивлекать для участия в работе комиссии должностных лиц и специалистов федеральных органов исполнительной власти, органов исполнительной власти Новосибирской области, органов местного самоуправления, представителей организаций и общественных объединений, расположенных на территории муниципального образования (с их соглас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) вносить в установленном порядке предложения по вопросам противодействия незаконному обороту наркотических средств, психотропных веществ и их прекурсоров, требующим решения Губернатора Новосибирской области, антинаркотической комиссии Новосибирской области и Главы Мошк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Комиссия осуществляет свою деятельность в соответствии с планом работы, принимаемым на заседании комиссии и утвержденным ее председ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на основании плана работы не реже одного раза в квартал либо по мере необходимости для безотлагательного рассмотрения вопросов, относящихся к ее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дготовку материалов к заседанию комиссии осуществляет должностное лицо администрации Новомошковского сельсовета. Материалы представляются в комиссию не позднее чем за пять дней до даты проведени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 и оформляются протоколом, который подписывается председател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Решения, принимаемые комиссией в соответствии с ее компетенцией, являются обязательными для всех предприятий, учреждений, подразделения, находящихся на территории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Комиссия информирует антинаркотическую комиссию Мошковского района Новосибирской области по итогам своей деятельности ежекварта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тверждает принятые комиссией решения и обеспечивает их исполн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имает решение о проведении заседаний комиссии при возникновении необходимости безотлагательного рассмотрения вопросов, относящихся к ее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тверждает состав рабочи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Материально-техническое и организационное обеспечение деятельности комиссии осуществляет администрация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ы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1.12.2010 № 11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ТИНАРКОТИЧЕСКОЙ КОМИССИИ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лушкина Елена Яковлевна          - Глава  Новомошков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ишина Людмила Станиславовна – специалист администрации Ново –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ошков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акулин Александр Николаевич – депутат Совета депутатов Новомош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вского сельсовета, член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льникова Татьяна Владимировна – заведующая Кузнецовским ФАП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член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взютова Ольга Габдрашитовна – завуч МБОУ «Красногорская ООШ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лен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ы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1.12.2010 № 1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ТЫ МЕЖВЕДОМСТВЕННОЙ АНТИНАРКОТИЧЕСК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ОМИССИИ НОВОМОШКОВСКОГО СЕЛЬСОВЕТА НА 2011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исполнения </w:t>
      </w:r>
      <w:hyperlink r:id="rId6">
        <w:r>
          <w:rPr>
            <w:rStyle w:val="InternetLink"/>
            <w:color w:val="000000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 и дальнейшей реализации государственной политики в сфере оборота наркотических средств, психотропных веществ и их прекурсоров, а также противодействия их незаконному обороту на территории Новомошковского сельсовета антинаркотической комиссии необходимо в 2011 году осуществить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Формирование и реализация на территории Новомошковского сельсовета государственной политики в сфере противодействия незаконному обороту наркотических средств, психотропных веществ и их прекурс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. Координация деятельности учреждений, предприятий по противодействию незаконному обороту наркотических средств, психотропных веществ и их прекурсоров, а также организация их взаимодействия с антинаркотической комиссией администрации Мошковского района, общественными объединениями и организациям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Члены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Разработка мер, направленных на противодействие незаконному обороту наркотических средств, психотропных веществ и их прекурсоров, в том числе на профилактику этого оборота. Подготовка проекта целевой программы о противодействии  незаконному обороту наркотических и психотропных веществ на территории Новомошков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Члены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ероприятия информационно-пропагандистск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Проанализировать информационно-пропагандистские и рекламные кампании антинаркотической направленности, проводимые в Новосибирской области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июнь 2011 года.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 Член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2. Обеспечение в ходе оперативно-служебной и профилактической деятельности информирование населения о достигнутых результатах и опасности распространения наркоман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.: члены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едупреждение и пресечение незаконного оборота наркотиков на территории области, профилактика незаконного потребления наркотических средств и психотропных веще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1. Проведение  совещаний по реализации совместных мероприятий в сфере борьбы с наркосодержащими растениями (администрация Новомошковского сельсовета, правоохранительные органы, образовательные учреждения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1 раз в полгода.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председатель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2. Разработать дополнительные меры по повышению эффективности работы школьных инспекторов и инспекторов по делам несовершеннолетних по профилактике наркомании среди несовершеннолетни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июль 2011 года.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: руководители шко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3. Организовать среди молодежи проведение мероприятий, направленных на профилактику наркомании, пропаганду здорового образа жизни с участием известных людей, спортсменов, показательными выступлениями молодежных спортивных, патриотических объединений. Разработать и внедрить новые формы общественной волонтерской работ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: Руководители школ, клубных объеди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Реализовать меры по повышению организации и совершенствованию деятельности в области первичной профилактики наркомании в учреждениях образования: обеспечить повышение квалификации в сфере профилактики наркомании педагогов и других специалистов, работающих с подростками и молодежь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постоянно.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Руководители школ, клубных объеди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5. Организовать в образовательных учреждениях, учреждениях дополнительного образования, культуры, спорта родительские собрания с целью информирования родителей о методах раннего выявления употребления наркотических средств и психотропных веществ среди несовершеннолетних и организации профилактической работы в семь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1 раз в полугодие.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директора шко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6. Реализовать комплекс мер по выявлению несовершеннолетних на ранней стадии наркомании, организации взаимодействия органов власти и правоохранительных органов с целью оказания психологической и социальной помощи, лечения и реабилитации выявленных лиц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медицинские работники, депутаты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7. Подготовить предложения в антинаркотическую комиссию Мошковского района  Новосибирской области по совершенствованию антинаркотического законодательст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: Члены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рганизационное обеспечение деятельност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1. Проанализировать ход и результаты исполнения решений антинаркотической комиссии в 2011 год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декабрь 2011.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: председатель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2. Подготовить план заседаний и план работы комиссии на 2012 го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декабрь 2011.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: Секретарь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 Подготовить отчет о результатах деятельности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июль, декабрь 2011.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: Секретарь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4. Обеспечить организацию и ведение делопроизводства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в течение года.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.: Секретарь антинаркотическ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27699;fld=134;dst=100011" TargetMode="External"/><Relationship Id="rId3" Type="http://schemas.openxmlformats.org/officeDocument/2006/relationships/hyperlink" Target="consultantplus://offline/main?base=RLAW049;n=27699;fld=134;dst=100047" TargetMode="External"/><Relationship Id="rId4" Type="http://schemas.openxmlformats.org/officeDocument/2006/relationships/hyperlink" Target="consultantplus://offline/main?base=RLAW049;n=27699;fld=134;dst=100049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09826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8:51:00Z</dcterms:created>
  <dc:creator>Customer</dc:creator>
  <dc:description/>
  <cp:keywords/>
  <dc:language>en-US</dc:language>
  <cp:lastModifiedBy>Customer</cp:lastModifiedBy>
  <cp:lastPrinted>2011-06-07T10:34:00Z</cp:lastPrinted>
  <dcterms:modified xsi:type="dcterms:W3CDTF">2011-06-07T03:35:00Z</dcterms:modified>
  <cp:revision>5</cp:revision>
  <dc:subject/>
  <dc:title/>
</cp:coreProperties>
</file>