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 НОВОМОШКОВ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</w:t>
      </w:r>
      <w:r>
        <w:rPr/>
        <w:t>.</w:t>
      </w:r>
      <w:r>
        <w:rPr>
          <w:sz w:val="28"/>
          <w:szCs w:val="28"/>
        </w:rPr>
        <w:t>2010                           с. Новомошковское                           № 97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еречня муниципальных услу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мош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06.10.2003 N 131-ФЗ «Об общих принципах организации местного самоуправления в Российской Федерации», во исполнение распоряжения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главы Новомошковского сельсовета от 07.05.2010 N 130 «Об утверждении Порядка формирования и ведения перечня муниципальных услуг Новомошк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Новомошковского сельсовета 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Вестник Новомошк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Я.Галуш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7.11.2010 года № 9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УСЛУГ НОВОМОШ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16"/>
        <w:gridCol w:w="2374"/>
        <w:gridCol w:w="2340"/>
        <w:gridCol w:w="368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сполнител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ормативный правовой акт, регулирующий  оказание услуг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луги в сфере   социальной  полити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консультаций по вопросам социальной поддержки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, специалист по социальной работ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закон от 06.10.2003 № 131-ФЗ «Об общих принципах     организации местного самоуправления в Российской Федерации»;     постановление администрации Новосибирской области от 03.08.2009 № 296-па «Об утверждении перечня гарантированных государством    социальных услуг, предоставляемых населению учреждениями         социального обслуживания на территории Новосибирской области», Устав Новомошковского сельсове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жилых помещений по договорам социального най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Устав Новомошковского сельсовета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жилыми помещениями отдельных категорий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Устав Новомошковского сельсовета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служебных жилых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Устав Новомошковского сельсовета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жилых помещений по договорам аре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азание помощи в исключительных случаях гражданам  в восстановлении ИЖД, пострадавших в результате пож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услуг по погребению гражданам, не имеющих близких родстве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закон от 12.01.96 № 8-ФЗ «О погребении и похоронном  деле»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циальная поддержка граждан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закон от 10.12.95 № 195-ФЗ «Об основах социального   обслуживания населения в Российской Федерации», Федеральный закон от 06.10.2003 № 131-ФЗ «Об общих принципах     организации местного самоуправления в Российской Федерации», постановление администрации Новосибирской области от 02.11.2009  № 409-па «Об утверждении Положения о порядке социального         обслуживания отдельных категорий граждан, попавших в трудную     жизненную ситуацию»</w:t>
            </w: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b w:val="false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циальная поддержка: детей-сирот, безнадзорных детей, детей, оставшихся без попечения  родителей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мей, имеющих детей (многодетные семьи, одинокие родители)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лоимущи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З «Об основах социального   обслуживания населения в Российской Федерации», Федеральный закон от 06.10.2003 № 131-ФЗ «Об общих принципах     организации местного самоуправления в Российской Федерации»,    постановление администрации Новосибирской области от 02.11.2009  № 409-па «Об утверждении Положения о порядке социального         обслуживания отдельных категорий граждан, попавших в трудную     жизненную ситуацию»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b w:val="false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едеральный закон от 06.10.2003 № 131-ФЗ «Об общих принципах     организации местного самоуправления в Российской Федерации»,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луги      в   сфере    культур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№ 3612-1, 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, Устав Новомошковского сельсовета, Устав МУК «Новомошковское КДО», решение  3 сессии № 5 от 25.02.2005  года «О создании культурно-досугового объединения Новомошковского муниципального образования»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работы клубных формирований в учреждениях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№ 3612-1; 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, Устав Новомошковского сельсовета, Устав МУК «Новомошковское КДО» , решение  3 сессии № 5 от 25.02.2005  года «О создании культурно-досугового объединения Новомошковского муниципального образования»  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культурно-массовых мероприятий и проведение мероприятий профессиональными коллекти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№ 3612-1; 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 , Устав Новомошковского сельсовета, Устав МУК «Новомошковское КДО», решение  3 сессии № 5 от 25.02.2005  года «О создании культурно-досугового объединения Новомошковского муниципального образования»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проведение досуга детей и подростков в каникулярное и  свободное от учебы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N 3612-1; 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, Устав Новомошковского сельсовета, Устав МУК «Новомошковское КДО»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витие местного традиционного народного художественного творчества, сохранение, возрождение и развитие народных художественных промы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№ 3612-1,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, Устав Новомошковского сельсовета, Устав МУК «Новомошковское КДО»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информации о месте, дате и времени проведения культурных мероприятий, анонсы дан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 «Новомошковское КД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сновы законодательства Российской Федерации о культуре   от 09.10.92 N 3612-1;     Федеральный закон от 06.10.2003 № 131-ФЗ «Об общих принципах     организации местного самоуправления в Российской Федерации», Закон Новосибирской области от 07.07.2007 № 124-ОЗ «О культуре   в Новосибирской области», Устав Новомошковского сельсовета, Устав МУК «Новомошковское КДО»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в сфере  жилищно-коммунального   хозяй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нятие в муниципальную собственность жилищного фонда и объектов коммуналь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, Совет депутатов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знание помещения жилым (нежилым) помещением, жилого помещения пригодным (непригодным) для проживания, многоквартирного дома аварийным и подлежащим сносу или ре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, Совет депутатов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, Совет депутатов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ем заявлений и выдача документов: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 согласовании переустройства и (или) перепланировки жилого помещ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ча разрешений или об отказе в переводе жилого помещения в нежилое или нежилого помещения в жил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, Совет депутатов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>
          <w:trHeight w:val="5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слуги в сфере имущественно - земельных отношений, строительства     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улирования предпринимательской деятельност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в собственность имущества муниципальной каз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в аренду имущества муниципальной казны и муниципального имущества, находящегося в оперативном управлени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в безвозмездное пользование имущества муниципальной казны юридическим лиц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дача в хозяйственное ведение, оперативное управление муниципальным унитарным предприятиям и муниципальным учреждениям имущества муниципальной каз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и выдача выписок из реестра муниципального имущества Новомошко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мен жилыми помещениями, предоставленными по договорам социального най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сделок с жилыми помещениями муниципального жилищного фо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и выдача документов по приватизации муниципального жилого фо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 и выдача соглашения о расторжении договора приватизации, не прошедшего государственную регистр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ем приватизированных жилых помещений в муниципальную собств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ый Кодекс Российской Федерации, Федеральный закон от 06.10.2003 № 131-ФЗ «Об общих принципах     организации местного самоуправления в Российской Федерации», реестр муниципальной собственности Новомошковского сельсовета, решение  23 сессии № 3  от 19.02.2009 года «Основные положения о порядке управления и распоряжения имуществом, находящемся в собственности муниципального образования Новомошковского сельсовета», решение 23 сессии №4 от 19.02.3009 года «О приватизации муниципального имущества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и выдача справок: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является ли жилое помещение приватизированным (не приватизированным), о включении (не включении) жилых помещений в реестр муниципальн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гласование на предоставление участков, на которых расположены здания, строения, соору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гласование на предоставление земельных участков в аренду для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документов по выбору земельного участка для предоставления под ИЖС из земель, находящегося в муниципальной собственности Новомошко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и выдача разрешений на строительство индивидуальных жилых домов, а также на ввод жилых домов в эксплуат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своение, изменение и аннулирование адресов объектам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, постановление  главы Новомошковского сельсовета № 21 от 28.06.2000 года « О наименовании улиц и нумерации домов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азание поддержки субъектам малого и среднего 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, решение 20 сессии № 2 от 19.08.2008 года «Развитие и поддержка малого и среднего предпринимательства» на 2009-2010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сультирование по вопросам проведения земля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2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мотр состояния благоустройства сел после проведения земляных работ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, решение 10 сессии № 7 от 22.09.2006 года «Правила благоустройства, обеспечения чистоты и порядка на территории Новомошковского сельсовет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луги в сфере опеки и попечи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явление и учет граждан, нуждающихся в установлении над ними опеки или попеч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, Соглашение между администрацией Мошковского района Новосибирской области и администрацией Новомошковского сельсовета о взаимодействии по вопросам опеки и попечительства от 10.11.2010 го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 информации, помощь в подготовке документов, необходимых для установления опеки или попечительства над нуждающимися гражд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, Соглашение между администрацией Мошковского района Новосибирской области и администрацией Новомошковского сельсовета о взаимодействии по вопросам опеки и попечительства от 10.11.2010 го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чие         услу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ормление наград Новомошковского сельсовета, наград администрации Новомошко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уществление согласования представлений к награждению наградами Мошковского района,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ем, сбор и хранение документов, отнесенных к Архивному фонду Новомошко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ча копий правовых актов администрации Новомошков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Новомош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ции, Федеральный закон от 06.10.2003 № 131-ФЗ «Об общих принципах     организации местного самоуправления в Российской Федерации»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36:00Z</dcterms:created>
  <dc:creator>Customer</dc:creator>
  <dc:description/>
  <cp:keywords/>
  <dc:language>en-US</dc:language>
  <cp:lastModifiedBy>Customer</cp:lastModifiedBy>
  <cp:lastPrinted>2010-12-08T14:21:00Z</cp:lastPrinted>
  <dcterms:modified xsi:type="dcterms:W3CDTF">2010-12-08T08:25:00Z</dcterms:modified>
  <cp:revision>10</cp:revision>
  <dc:subject/>
  <dc:title/>
</cp:coreProperties>
</file>