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АВА НОВОМОШКОВСКОГО СЕЛЬСОВЕТА</w:t>
      </w:r>
    </w:p>
    <w:p>
      <w:pPr>
        <w:pStyle w:val="Normal"/>
        <w:jc w:val="center"/>
        <w:rPr/>
      </w:pPr>
      <w:r>
        <w:rPr/>
        <w:t>МОШКОВ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1.2011                         с. Новомошковское                               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мероприятиях по предупреждению терроризма и экстремиз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Новомош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 Федерального закона от 25.07.2002 N 114-ФЗ «О противодействии экстремистской деятельности», с целью осуществления профилактических, воспитательных и пропагандистских мер, направленных на предупреждение экстремистской деятельности, а также минимизации и (или) ликвидации последствий проявлений терроризма и экстремизма на территории Новомошковского сель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план мероприятий по профилактике проявлений терроризма и экстремизма на территории Новомошковского сельсовета на 2011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овомошковского сельсовета осуществлять финансовое, материально-техническое и организационное обеспечение мероприятий по антитеррористической защищенности муниципальных объектов, а также мероприятий по минимизации и ликвидации последствий террористических актов на территории Новомошк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данное постановление в газете «Вестник Новомошковского сель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 оставляю за собой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Е.Я.Галушк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омошков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01.2011 № 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autoSpaceDE w:val="false"/>
        <w:jc w:val="both"/>
        <w:rPr/>
      </w:pPr>
      <w:r>
        <w:rPr>
          <w:b/>
        </w:rPr>
        <w:t>МЕРОПРИЯТИЙ ПО ПРОФИЛАКТИКЕ ПРОЯВЛЕНИЙ ТЕРРОРИЗМА И ЭКСТРЕМИЗМА НА ТЕРРИТОРИИ НОВОМОШКОВСКОГО СЕЛЬСОВЕТА НА 2011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и реализация комплекса дополнительных мероприятий, направленных на усиление общественной безопасности граждан во время проведения традиционных массовых мероприятий в праздничные дни, а также в местах массового скопления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: в течение 201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администрация Новомошковского сельсовета, руководители предприятий и учреждений, участковый уполномоченный на территории Новомошк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Целевая проверка инженерно-технической укрепленности жилого фонда, с организацией предупредительно-профилактической работы антитеррористического характера с неработающим насе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: в течение 2011 года (по отдельному график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ые: администрация Новомошковского сельсовета, депут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нятие экстренных мер по минимизации и устранению последствий, в случае возникновения угрозы чрезвычайной ситуации или совершения диверсионно-террористического акта, с созданием штаба и с привлечением членов антитеррористической комиссии и руководства соответствующих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администрация Новомошковского сельсовета, участковый уполномоченный на территории Новомошк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и проведение планирования мероприятий по обеспечению безопасности, антитеррористической защищенности и недопущению различного рода чрезвычайных ситуаций на вверенных объек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в течение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Новомошковского сельсовета, независимо от форм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и внесение соответствующих изменений в отдельные соответствующие планы по обеспечению безопасности при проведении массов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в течение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Новомошковского сельсовета, независимо от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пределение порядка контроля и назначение ответственных лиц за ежедневный осмотр состояния закрепленной территории, имеющихся зданий и сооружений. Организация контроля качества продуктов питания, контроля по содержанию актовых залов и других мест массового скопления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Новомошковского сельсовета, независимо от форм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Исключение случаев приема на работу в качестве обслуживающего и технического персонала, для проведения ремонтных и других видов работ, лиц, не имеющих регистрации по месту жительства и месту пребывания на территории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Новомошковского сельсовета, независимо от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Проведение массовых мероприятий по предварительному согласованию с администрацией Новомошковского сельсовета, с  ОВД ГУВД НСО, а мероприятий с выездом - с ОГИБД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уководители муниципальных образовательных учреждений, медицинских учреждений, а также руководители предприятий, учреждений и организаций, расположенных на территории Новомошковского сельсовета, независимо от форм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Недопущение использования закрепленных территорий для длительной парковки автотранспорта, самовольного размещения контейнеров, различных устройств и других несанкционированных построек. Запрещение складирования и хранения взрывопожароопасных веществ и материалов в зданиях и на закрепленных территор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Новомошковского сельсовета, независимо от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Оповещение правоохранительных органов:  ОВД ГУВД НСО, УФСБ России по НСО, ГУ МЧС России по НСО (далее - правоохранительные органы) - и администрации Новомошковского сельсовета о всех случаях обнаружения признаков подготовки или проведения диверсионно-террористических актов, возникновения различного рода аварий и других чрезвычайных ситу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уководители муниципальных образовательных учреждений, медицинских учреждений и объектов жизнеобеспечения, а также руководители предприятий, учреждений и организаций, расположенных на территории Новомошковского сельсовета, независимо от форм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Обеспечение исполнения требований нормативных документов, регулирующих организацию оздоровления, отдыха и занятости детей на территории Новомошковского сельсовета. Обращение особого внимания на летнюю занятость детей, состоящих на учете в ОВД и находящихся в трудной жизненной ситуации, их трудоустройство и вовлечение в общественно полезную деятель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в течение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ые: администрации Новомошковского сельсовета, КДН Мошковского района, руководители образовательных и культур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Установление жесткого пропускного режима в детских дошкольных и школьных учреждениях, в том числе не разрешать посетителям беспрепятственно обходить учреждения, оставлять какие-либо принесенные с собой вещи и пред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уководители муниципальных образовательных учреждений, администрация Новомошк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рганизация проведения инструктажей и тренировок с персоналом по действиям при угрозе совершения террористическ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: в течение учебного процесса 2010/2011 - 2011/2012 г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уководители муниципальных образовательных учреждений, администрация Новомошковского сельсовета, правоохранительные орг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рганизация проведения занятий с детьми по отработке ими навыков поведения в чрезвычайных ситуац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: в течение учебного процесса 2010/2011 - 2011/2012 г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уководители муниципальных образовательных учреждений, администрация Новомошк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Определение порядка парковки и схем проезда служебного и личного автотранспорта на территории детских дошкольных и школьных учебных за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: в течение учебного процесса 2010/2011 - 2011/2012 г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руководители муниципальных образовательных учреждений, администрация Новомошковского сельсовета, ОГИБД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6. Подготовка и  публикация в  газете  «Вестник Новомошковского сельсовета» материала о профилактических, воспитательных и пропагандистских мерах, направленных на предупреждение экстремистской деятельности, а также минимизации и (или) ликвидации последствий проявлений терроризма и экстремизма на территории Новомошков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: 1 раз в кварта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ветственные: администрация Новомошк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распространение среди населения памятки «Как вести себя при обнаружении подозрительного предмета, при угрозе и во время террористического акт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 в течение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администрация Новомошков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59:00Z</dcterms:created>
  <dc:creator>User</dc:creator>
  <dc:description/>
  <cp:keywords/>
  <dc:language>en-US</dc:language>
  <cp:lastModifiedBy>Customer</cp:lastModifiedBy>
  <cp:lastPrinted>2011-01-31T15:59:00Z</cp:lastPrinted>
  <dcterms:modified xsi:type="dcterms:W3CDTF">2011-01-31T10:00:00Z</dcterms:modified>
  <cp:revision>64</cp:revision>
  <dc:subject/>
  <dc:title/>
</cp:coreProperties>
</file>