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ЛАВА НОВОМОШКОВСКОГО СЕЛЬСОВЕТА </w:t>
      </w:r>
    </w:p>
    <w:p>
      <w:pPr>
        <w:pStyle w:val="Normal"/>
        <w:jc w:val="center"/>
        <w:rPr/>
      </w:pPr>
      <w:r>
        <w:rPr/>
        <w:t>МОШКОВ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01</w:t>
      </w:r>
      <w:r>
        <w:rPr/>
        <w:t>.</w:t>
      </w:r>
      <w:r>
        <w:rPr>
          <w:sz w:val="28"/>
          <w:szCs w:val="28"/>
        </w:rPr>
        <w:t>2012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рограммы по повышению эффективности расходов бюджета Новомошковского сельсовета на период 2012-2014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распоряжением Правительства Российской Федерации 30.06.2010 № 1101-р «Об утверждении Программы Правительства Российской Федерации по повышению эффективности бюджетных расходов на период до 2012 года», руководствуясь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осибирской области от 01.06.2011 № 228-п «Об утверждении Программы Правительства Новосибирской области по повышению эффективности расходов областного бюджета Новосибирской области на период 2011 - 2013 годов» в целях повышения эффективности расходов бюджета Новомошк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о повышению эффективности расходов бюджета Новомошковского сельсовета на период 2012 - 2014 годов (далее - Программ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color w:val="000000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по реализации Программы по повышению эффективности расходов бюджета Новомошковского сельсовета на период 2012 - 2014 годов (далее - план мероприят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Главным распорядителям средств бюджета Новомошковского сельсовета Бердска руководствоваться положениями </w:t>
      </w:r>
      <w:hyperlink r:id="rId5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ри формировании и организации исполнения бюджета Новомошковского сельсовета, а также при подготовке проектов решений Совета депутатов Новомошковского сельсовета и иных нормативных правовых актов Новомош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главного бухгалтера Костину Н.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Е.Я.Галушки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лавы Новомошк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6.01.2012 №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 ПОВЫШЕНИЮ ЭФФЕКТИВНОСТИ РАСХОДОВ БЮДЖ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НОВОМОШКОВСКОГО СЕЛЬСОВЕТА НА ПЕРИОД 2011 - 2013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Программа по повышению эффективности расходов бюджета Новомошковского сельсовета на период 2012 - 2014 годов (далее - Программа) разработана администрацией Новомошковского сельсовета в соответствии с основными направлениями бюджетной и налоговой политики Новомошковского сельсовета на 2012 год и плановый период 2013 и 2014 годов, с учетом положений </w:t>
      </w:r>
      <w:hyperlink r:id="rId6">
        <w:r>
          <w:rPr>
            <w:rStyle w:val="InternetLink"/>
            <w:color w:val="000000"/>
          </w:rPr>
          <w:t>Программы</w:t>
        </w:r>
      </w:hyperlink>
      <w:r>
        <w:rPr/>
        <w:t xml:space="preserve"> Правительства Российской Федерации по повышению эффективности расходов на период до 2012 года и </w:t>
      </w:r>
      <w:hyperlink r:id="rId7">
        <w:r>
          <w:rPr>
            <w:rStyle w:val="InternetLink"/>
            <w:color w:val="000000"/>
          </w:rPr>
          <w:t>Программы</w:t>
        </w:r>
      </w:hyperlink>
      <w:r>
        <w:rPr/>
        <w:t xml:space="preserve"> Правительства Новосибирской области по повышению эффективности расходов областного бюджета Новосибирской области на период 2012 - 2014 г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Цель Программы - создание условий для повышения эффективности деятельности органов местного самоуправления по выполнению муниципальных функций и обеспечению потребностей населения в муниципальных услугах, увеличению их доступности и качества, реализации долгосрочных приоритетов и целей социально-экономического развития Новомош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сбалансированности и устойчивости бюджета Новомошков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менение программно-целевого подхода к формированию бюджета Новомошковского сельсовета, участие в реализации федеральных и региональных программ, как инструмента повышения эффективности бюджетных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вышение эффективности деятельности органов местного самоуправления Новомошков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вышение эффективности предоставле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витие информационной системы управления муниципальными финанс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витие и повышение роли внутренне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жидаемые показатели эффективности реализации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тношение муниципального долга к доходам бюджета Новомошковского сельсовета в 2014 году - 5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тношение объема просроченной кредиторской задолженности к расходам бюджета Новомошковского сельсовета в 2014 году - 0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муниципальных бюджетных учреждений Новомошковского сельсовета, для которых установлены муниципальные задания в 2014 году, - 100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я муниципальных бюджетных учреждений, для которых объем расходов на оказание муниципальных услуг (выполнение работ) определен раздельно по оказываемым муниципальным услугам (выполняемым работам) в 2014 году, - 100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Ключевые проблемы в сфере упр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бщественными финансами и задачи по их решению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Осуществление бюджетного процесса в условиях высокой дотационности усложняет задачу по формированию доходной базы в условиях ограниченных бюджетных ресурсов и соблюдения требований, установленных Бюджетным </w:t>
      </w:r>
      <w:hyperlink r:id="rId8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. Сложившаяся ситуация требует максимальной отдачи от бюджетных расходов.          Существует целый ряд проблем, препятствующих рациональному использованию бюджетных средств и косвенно влияющих на сбалансированность бюджета в цел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Отсутствие у органов местного самоуправления информации о выполнении конкретными юридическими лицами обязанностей по уплате налогов в бюджеты, что в значительной мере препятствует объективной оценке потенциала доходов бюджета Новомош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Значительная часть объектов муниципальной собственности в силу прежде всего высокой изношенности, а следовательно, энергоемкости требует существенного финансирования на свое содержание. Поэтому крайне важно реализовать меры по рациональному и экологически ответственному использованию энергетических ресурсов, обеспечивающие сохранение энергонезависимости и энергобезопасности в условиях динамичного социально-экономического развития Новомош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Не на должном уровне остается качество финансового менеджмента в сфере управления расходными обязательствами. Ежегодно в решение о бюджете Новомошковского сельсовета вносится значительное количество изменений, обусловленных неточным планированием бюджетных потребностей, как по сумме, так и по способу отражения в бюджете. Ряд предусматриваемых в бюджете расходных обязательств не имеет достаточного нормативно-правового регулирования. Для проведения ответственной бюджетной политики новые расходные обязательства следует принимать при наличии четкой оценки необходимых для их исполнения бюджетных ресурсов, целей и механизмов их достижения. Разработку и принятие необходимых нормативных правовых актов лишь в исключительных случаях можно осуществлять не позднее 1 квартала очередного финансового года, в остальных случаях документы должны разрабатываться и приниматься до начала очередно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Недостаточное использование программно-целевых подходов при осуществлении бюджет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инятие </w:t>
      </w:r>
      <w:hyperlink r:id="rId9">
        <w:r>
          <w:rPr>
            <w:rStyle w:val="InternetLink"/>
            <w:color w:val="000000"/>
          </w:rPr>
          <w:t>Программы</w:t>
        </w:r>
      </w:hyperlink>
      <w:r>
        <w:rPr/>
        <w:t xml:space="preserve"> Правительства Российской Федерации по повышению эффективности бюджетных расходов на период до 2012 года диктует необходимость перехода к программной структуре расходов бюджетов, в связи с чем необходимо расширять практику применения программно-целевого планирования. Особая значимость программно-целевого планирования состоит в том, что оно позволяет реализовать на практике важнейший принцип бюджетирования, ориентированного на результат, - осуществление финансирования бюджетных расходов при условии наличия четко сформулированных целей и определенных конечных результатов использования бюджетных средств. При планировании расходов бюджета Новомошковского сельсовета основное внимание должно уделяться обоснованию конечных результатов с точки зрения их экономической эффективности и социальной значимости. При разработке целевых программ особое внимание необходимо уделять выбору целевых индикаторов, характеризующих степень достижения программных целей. Это обусловлено тем, что качество целевых индикаторов во многом определяет качество информации о результативности бюджетных расходов, которая, в свою очередь, влияет на процесс принятия решений о финансировании тех или иных програм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Повышение качества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дин из важнейших аспектов стратегической задачи повышения эффективности деятельности муниципальных органов управления - модернизация системы предоставления услуг населению, повышение их качества и доступности. На сегодняшний день для муниципальных учреждений разработан и установлен нормативным актом перечень муниципальных услуг, а также функции, выполнение которых осуществляется в соответствии с муниципальными заданиями. Вместе с тем еще не разработаны отраслевые стандарты качества предоставления муниципальных услуг, что не позволяет объективно рассматривать обоснование бюджетной потребности, заявляемой субъектами бюджетного планирования, и в дальнейшем формировать муниципальное задание. Установленный перечень муниципальных услуг сформирован в большей степени исходя из возможностей действующей сети учреждений и применяемых ими технологий, нежели из потребности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ервом месте должен стоять вопрос повышения качества и доступности муниципальных услуг и только потом оптимизация бюджетных расходов на их обеспечение. Контроль бюджетных расходов учреждений должен носить второстепенный характер по отношению к соблюдению качества оказываемых учреждениями услуг в рамках доводимых до них муниципальных заданий. Соблюдение учреждениями доведенных стандартов является обязательным условием расход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Одной из ключевых задач на 2012 год является осуществление всех необходимых мероприятий, связанных с подготовкой к реализации положений Федерального </w:t>
      </w:r>
      <w:hyperlink r:id="rId10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</w:t>
      </w:r>
      <w:r>
        <w:rPr/>
        <w:t>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точняющих правовой режим для муниципаль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реди приоритетных задач, также нацеленных на повышение качества предоставления гражданам муниципальных услуг, их доступности и финансовой обоснованности, следует выделить следующ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безусловного финансирования подведомственных учреждений исключительно в целях выполнения оказываемых муниципальных услуг и по установленным финансовым норматив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точнение состава и полноты оказываемых услуг с учетом мнения потенциальных потреб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сширение практики предоставления услуг в электронном вид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работка отраслевых стандартов качества предоставляемых услуг, предусматривающих возможность наличия более одного стандарта по услуг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пределение отраслевых методик расчета стоимости оказываемых услуг с учетом возможных стандартов кач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нижение количества видов услуг, оказание которых возможно при непосредственном участии муниципальных служащих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Совершенствование механизмов муниципальных закуп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настоящее время не полностью реализован потенциал муниципальных закупок, способствующий экономии бюджетных средств. Отсутствует системный контроль за принятием обязательств, подлежащих оплате за счет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ервоочередной задачей на 2012 - 2014 годы в данном направлении является формирование нормативного правового регулирования стадии размещения муниципального заказа. Для этого необходимо разработать нормативные и методические документы, устанавливающие порядок формирования начальной цены, подготовки технических заданий при формировании конкурсной документации, формирования и ведения базы цен по видам продукции на основе мониторинга цен и сопоставления результатов размещения муниципальных заказ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Развитие и совершенствование внутренне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настоящее время  отсутствует системный контроль, осуществляемый главными распорядителями бюджетных средств, не предусмотрена персональная ответственность за ненадлежащее расходование средств, выделяемых из бюджета Новомош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нализ структуры и динамики финансовых нарушений, основанный на данных последующего финансового контроля, позволяет сделать вывод о том, что неправомерные и необоснованные расходы являются основными в структуре нарушений. Все это говорит о необходимости организации предварительного контроля, принятия мер по обеспечению и изысканию дополнительных, скрытых резервов бюджета, а также обеспечению дисциплинарной ответственности должностных лиц за некачественное управление бюджетными ресурс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этой связи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значение должностных лиц по осуществлению контроля за целевым расходованием бюджетных средств, а также контроля за достоверностью результатов выполнения муниципальных заданий и целев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здание единой политики персональной ответственности должностных лиц за нарушения законодательства и невыполнение показателей, предусмотренных в муниципальном за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Данные меры позволят обеспечить углубленный и расширенный контроль за качеством использования муниципальных ресурсов, выявления дополнительных резервов увеличения доходной части бюджета Новомошковского сельсовета и недопущения неэффективного использования бюджетных средств. Кроме того, это позволит исключить дублирование в деятельности органов внутреннего и внешнего муниципального контроля, расширить тематику проверок, наполнить их аналитическим содержание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Оптимизация функций органов местного самоуправления, повышение эффективности их обеспе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дним из системных недостатков в деятельности органов местного самоуправления является высокий удельный вес затрат на ответы, уведомления, предоставление копий документов, информации, переписку и мероприятия уведомительного характера. В связи с этим необходимо внедрить регламентированный внутренний и внешний электронный документооборот, разработать типовые формы электронных документов (писем, уведомлений и т.п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 Развитие информационной системы управления общественными финанс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временное развитие отношений в сфере общественных финансов предъявляет новые требования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целях централизации и обеспечения прозрачности информации о финансовой деятельности публично-правовых образований необходимо развивать интегрированную информационную систему управления общественными финансами. Возможность предоставлять и получать необходимые данные в режиме реального времени позволит в будущем перейти на новый уровень прогнозирования ситуации в финансовой сфере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еобходимо продолжить модернизацию имеющихся информационных баз, а также интеграции существующих и создаваемых информационных ресурсов. Выполнение этой задачи позволит осуществить централизацию и обеспечить единство учета объектов муниципального управления, обеспечить доступ к информации о плановых и фактических результатах деятельности органов местного самоуправления, перейти на качественно новый уровень управления общественными финансами и создать инструментарий для принятия обоснованных управленческих решений с целью повышения эффективности и результативности бюджет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Организация выполнения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рганизация выполнения мероприятий Программы будет осуществляться поэтапно, в рамках ежегодно утверждаемого пл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ервом этапе, в 2012 году, предлагается реализовать мероприятия Программы по разработке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торой этап предусматривает непосредственно реализацию запланированных задач, направленных на повышение эффективности бюджетных расходов и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завершающем этапе необходимо проанализировать результативность проведенных мероприятий и выработать практические рекомендации в целях дальнейшего совершенствования управления общественными финансами Новомошковского сельсове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ероприятия на 2013 и 2014 годы будут утверждаться в декабре 2012 года и в декабре 2013 года с учетом итогов предыдущих этапов реализации Программы. В случае выявления проблем, не нашедших отражения в предусмотренных и реализованных мероприятиях, настоящая Программа может быть дополнена соответствующими положения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лавы Новомошк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6.01.2012 №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ЛАН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ЕРОПРИЯТИЙ ПО РЕАЛИЗАЦИИ В 2011 ГОДУ ПРОГРАММЫ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 ПОВЫШЕНИЮ ЭФФЕКТИВНОСТИ РАСХОДОВ БЮДЖ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НОВОМОШКОВСКОГО СЕЛЬСОВЕТА НА ПЕРИОД 2012 - 2014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420"/>
        <w:gridCol w:w="1485"/>
        <w:gridCol w:w="1575"/>
      </w:tblGrid>
      <w:tr>
        <w:trPr>
          <w:trHeight w:val="3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  <w:br/>
              <w:t xml:space="preserve">исполнители 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8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инимизация расходов       </w:t>
              <w:br/>
              <w:t>на обслуживание муниципального</w:t>
              <w:br/>
              <w:t>внутреннего дол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мошковского сельсовета 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ткрытых        </w:t>
              <w:br/>
              <w:t xml:space="preserve">аукционов в электронной    </w:t>
              <w:br/>
              <w:t xml:space="preserve">форме, способствующих      </w:t>
              <w:br/>
              <w:t xml:space="preserve">выбору кредитной           </w:t>
              <w:br/>
              <w:t xml:space="preserve">организации с оптимальными </w:t>
              <w:br/>
              <w:t xml:space="preserve">условиями кредитова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 xml:space="preserve">года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закупкам и конкурсам       </w:t>
            </w:r>
          </w:p>
        </w:tc>
      </w:tr>
      <w:tr>
        <w:trPr>
          <w:trHeight w:val="9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вершенствование          </w:t>
              <w:br/>
              <w:t>информационного взаимодействия</w:t>
              <w:br/>
              <w:t xml:space="preserve">с органами ФНС по вопросам    </w:t>
              <w:br/>
              <w:t xml:space="preserve">мониторинга выполнения        </w:t>
              <w:br/>
              <w:t xml:space="preserve">налогоплательщиками налоговых </w:t>
              <w:br/>
              <w:t xml:space="preserve">обязательств перед бюджетом   </w:t>
              <w:br/>
              <w:t xml:space="preserve">Новомошковского сельсовета         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бмена         </w:t>
              <w:br/>
              <w:t xml:space="preserve">с органами ФНС необходимой </w:t>
              <w:br/>
              <w:t xml:space="preserve">информацией о выполнении   </w:t>
              <w:br/>
              <w:t xml:space="preserve">налогоплательщиками        </w:t>
              <w:br/>
              <w:t xml:space="preserve">налоговых обязательств     </w:t>
              <w:br/>
              <w:t xml:space="preserve">перед бюджетом       Новомошковского сельсовета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 xml:space="preserve">года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, специалист по налогам</w:t>
            </w:r>
          </w:p>
        </w:tc>
      </w:tr>
      <w:tr>
        <w:trPr>
          <w:trHeight w:val="9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еализация мер             </w:t>
              <w:br/>
              <w:t xml:space="preserve">по рациональному              </w:t>
              <w:br/>
              <w:t xml:space="preserve">и экологически ответственному </w:t>
              <w:br/>
              <w:t xml:space="preserve">использованию энергетических  </w:t>
              <w:br/>
              <w:t xml:space="preserve">ресурсов, обеспечивающих      </w:t>
              <w:br/>
              <w:t>сохранение энергонезависимости</w:t>
              <w:br/>
              <w:t xml:space="preserve">и энергобезопасности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</w:t>
              <w:br/>
              <w:t xml:space="preserve">программы по повышению     </w:t>
              <w:br/>
              <w:t xml:space="preserve">энергоэффективности        </w:t>
              <w:br/>
              <w:t xml:space="preserve">объектов муниципальной     </w:t>
              <w:br/>
              <w:t xml:space="preserve">собственности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    </w:t>
              <w:br/>
              <w:t xml:space="preserve">квартал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, Совет депутатов</w:t>
            </w:r>
          </w:p>
        </w:tc>
      </w:tr>
      <w:tr>
        <w:trPr>
          <w:trHeight w:val="8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инятие новых расходных   </w:t>
              <w:br/>
              <w:t xml:space="preserve">обязательств при наличии      </w:t>
              <w:br/>
              <w:t xml:space="preserve">четкой оценки необходимых     </w:t>
              <w:br/>
              <w:t xml:space="preserve">для их исполнения бюджетных   </w:t>
              <w:br/>
              <w:t xml:space="preserve">ресурсов, целей и механизмов  </w:t>
              <w:br/>
              <w:t xml:space="preserve">их достижения                 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авового акта  </w:t>
              <w:br/>
              <w:t xml:space="preserve">о перечне расходных        </w:t>
              <w:br/>
              <w:t xml:space="preserve">обязательств,              </w:t>
              <w:br/>
              <w:t xml:space="preserve">предусмотренных в бюджете  </w:t>
              <w:br/>
              <w:t xml:space="preserve">без достаточного    </w:t>
              <w:br/>
              <w:t xml:space="preserve">нормативно-правового       </w:t>
              <w:br/>
              <w:t xml:space="preserve">регулирования, и сроках    </w:t>
              <w:br/>
              <w:t xml:space="preserve">принятия недостающих       </w:t>
              <w:br/>
              <w:t xml:space="preserve">нормативных правовых актов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текущего г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  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азработка и принятие      </w:t>
              <w:br/>
              <w:t xml:space="preserve">недостающих нормативных       </w:t>
              <w:br/>
              <w:t xml:space="preserve">правовых актов,               </w:t>
              <w:br/>
              <w:t xml:space="preserve">устанавливающих расходные     </w:t>
              <w:br/>
              <w:t xml:space="preserve">обязательства Новомошковского сельсовета  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одготовка проекта бюджета </w:t>
              <w:br/>
              <w:t xml:space="preserve">Новомошковского сельсовета  на 2013 - 2015 годы исходя   из  прогноза   </w:t>
              <w:br/>
              <w:t>развития экономики М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абочей комисс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      </w:t>
            </w:r>
          </w:p>
        </w:tc>
      </w:tr>
      <w:tr>
        <w:trPr>
          <w:trHeight w:val="960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сширение практики        </w:t>
              <w:br/>
              <w:t xml:space="preserve">применения программно-целевого  планирования   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беспечение разработки  </w:t>
              <w:br/>
              <w:t xml:space="preserve">долгосрочных    и ведомственных   </w:t>
              <w:br/>
              <w:t xml:space="preserve">целевых программ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 xml:space="preserve">года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ктуализация нормативных</w:t>
              <w:br/>
              <w:t xml:space="preserve">правовых актов,            </w:t>
              <w:br/>
              <w:t xml:space="preserve">регламентирующих           </w:t>
              <w:br/>
              <w:t xml:space="preserve">разработку, утверждение    </w:t>
              <w:br/>
              <w:t>и оценку эффективности      целевых программ.</w:t>
              <w:br/>
              <w:t xml:space="preserve">3) Ведение перечня    целевых програм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беспечение подтверждения  </w:t>
              <w:br/>
              <w:t xml:space="preserve">заявляемых и получаемых       </w:t>
              <w:br/>
              <w:t xml:space="preserve">значений при определении      </w:t>
              <w:br/>
              <w:t xml:space="preserve">ожидаемых результатов         </w:t>
              <w:br/>
              <w:t xml:space="preserve">от реализации программных     </w:t>
              <w:br/>
              <w:t xml:space="preserve">мероприятий, требующих        </w:t>
              <w:br/>
              <w:t xml:space="preserve">бюджетного финансирования,    </w:t>
              <w:br/>
              <w:t xml:space="preserve">исключительно посредством    финансово-экономических    расчетов       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вентаризации  целевых программ, и, в случае необходимости, </w:t>
              <w:br/>
              <w:t xml:space="preserve">внесение изменений и/или   </w:t>
              <w:br/>
              <w:t xml:space="preserve">дополнений в Программу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      </w:t>
            </w:r>
          </w:p>
        </w:tc>
      </w:tr>
      <w:tr>
        <w:trPr>
          <w:trHeight w:val="8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Расширение практики       </w:t>
              <w:br/>
              <w:t xml:space="preserve">предоставления услуг          </w:t>
              <w:br/>
              <w:t xml:space="preserve">в электронном виде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НПА об утверждении     перечня услуг,             </w:t>
              <w:br/>
              <w:t xml:space="preserve">предоставляемых            </w:t>
              <w:br/>
              <w:t xml:space="preserve">в электронном вид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    </w:t>
            </w:r>
          </w:p>
        </w:tc>
      </w:tr>
      <w:tr>
        <w:trPr>
          <w:trHeight w:val="13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роведение инвентаризации </w:t>
              <w:br/>
              <w:t xml:space="preserve">иной приносящей доход         </w:t>
              <w:br/>
              <w:t xml:space="preserve">деятельности созданных        </w:t>
              <w:br/>
              <w:t xml:space="preserve">и предполагаемых к созданию   </w:t>
              <w:br/>
              <w:t xml:space="preserve">казенных учреждений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становления   </w:t>
              <w:br/>
              <w:t xml:space="preserve">администрации Новомошковского сельсовета об утверждении     перечней платных услуг,    оказываемых казенными      учреждениями               </w:t>
              <w:br/>
              <w:t xml:space="preserve">в соответствующих сферах   </w:t>
              <w:br/>
              <w:t xml:space="preserve">деятельности, доходы от    </w:t>
              <w:br/>
              <w:t xml:space="preserve">оказания которых подлежат  </w:t>
              <w:br/>
              <w:t>зачислению в бюджет М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    </w:t>
            </w:r>
          </w:p>
        </w:tc>
      </w:tr>
      <w:tr>
        <w:trPr>
          <w:trHeight w:val="20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Совершенствование         </w:t>
              <w:br/>
              <w:t xml:space="preserve">механизмов муниципальных      </w:t>
              <w:br/>
              <w:t xml:space="preserve">закупок путем разработки      </w:t>
              <w:br/>
              <w:t xml:space="preserve">нормативных и методических    </w:t>
              <w:br/>
              <w:t xml:space="preserve">документов, устанавливающих   </w:t>
              <w:br/>
              <w:t xml:space="preserve">порядок формирования начальной цены, подготовки технических  </w:t>
              <w:br/>
              <w:t xml:space="preserve">заданий, формирования         </w:t>
              <w:br/>
              <w:t xml:space="preserve">и ведения базы цен по видам    продукции на основе           мониторинга цен  и сопоставления результатов  размещения муниципальных  заказов        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НПА о назначении       </w:t>
              <w:br/>
              <w:t xml:space="preserve">ответственного             </w:t>
              <w:br/>
              <w:t xml:space="preserve">уполномоченного органа     </w:t>
              <w:br/>
              <w:t xml:space="preserve">за разработку нормативных  </w:t>
              <w:br/>
              <w:t xml:space="preserve">и методических документов  </w:t>
              <w:br/>
              <w:t xml:space="preserve">в сфере размещения         </w:t>
              <w:br/>
              <w:t xml:space="preserve">муниципального заказа,     </w:t>
              <w:br/>
              <w:t>формирование в течение года</w:t>
              <w:br/>
              <w:t>и ведение базы цен по видам</w:t>
              <w:br/>
              <w:t xml:space="preserve">продукции на основе        </w:t>
              <w:br/>
              <w:t xml:space="preserve">мониторинга цен            </w:t>
              <w:br/>
              <w:t>и сопоставления результатов</w:t>
              <w:br/>
              <w:t xml:space="preserve">размещения муниципальных   </w:t>
              <w:br/>
              <w:t xml:space="preserve">заказов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Создание единой политики  </w:t>
              <w:br/>
              <w:t xml:space="preserve">персональной ответственности  </w:t>
              <w:br/>
              <w:t xml:space="preserve">должностных лиц за нарушения  </w:t>
              <w:br/>
              <w:t xml:space="preserve">законодательства              </w:t>
              <w:br/>
              <w:t xml:space="preserve">и невыполнение показателей,   </w:t>
              <w:br/>
              <w:t xml:space="preserve">предусмотренных               </w:t>
              <w:br/>
              <w:t xml:space="preserve">в муниципальном задании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ПА о персональной ответственности должностных ли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201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значение     </w:t>
              <w:br/>
              <w:t xml:space="preserve">должностных лиц               </w:t>
              <w:br/>
              <w:t xml:space="preserve">по осуществлению контроля     за целевым расходованием    бюджетных средств, а также    контроль за достоверностью    </w:t>
              <w:br/>
              <w:t xml:space="preserve">результатов выполнения        </w:t>
              <w:br/>
              <w:t xml:space="preserve">муниципальных заданий         </w:t>
              <w:br/>
              <w:t xml:space="preserve">и  целевых программ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зменений       </w:t>
              <w:br/>
              <w:t xml:space="preserve">в положения, уставы учреждений, </w:t>
              <w:br/>
              <w:t xml:space="preserve">исполняющих функции        </w:t>
              <w:br/>
              <w:t xml:space="preserve">и полномочия учредителя    </w:t>
              <w:br/>
              <w:t xml:space="preserve">для подведомственных       </w:t>
              <w:br/>
              <w:t xml:space="preserve">учреждений, их структуру   </w:t>
              <w:br/>
              <w:t xml:space="preserve">и штатное расписание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    </w:t>
            </w:r>
          </w:p>
        </w:tc>
      </w:tr>
      <w:tr>
        <w:trPr>
          <w:trHeight w:val="9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Внедрение                 </w:t>
              <w:br/>
              <w:t xml:space="preserve">регламентированного           </w:t>
              <w:br/>
              <w:t xml:space="preserve">внутреннего и внешнего        </w:t>
              <w:br/>
              <w:t xml:space="preserve">электронного документооборота </w:t>
              <w:br/>
              <w:t xml:space="preserve">в деятельности органов        </w:t>
              <w:br/>
              <w:t xml:space="preserve">местного самоуправлени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правового акта    </w:t>
              <w:br/>
              <w:t xml:space="preserve">о внутреннем и внешнем     </w:t>
              <w:br/>
              <w:t xml:space="preserve">электронном                </w:t>
              <w:br/>
              <w:t xml:space="preserve">документообороте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    </w:t>
            </w:r>
          </w:p>
        </w:tc>
      </w:tr>
      <w:tr>
        <w:trPr>
          <w:trHeight w:val="72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Повышение эффективности   </w:t>
              <w:br/>
              <w:t xml:space="preserve">деятельности органов местного самоуправления Новомошковского сельсовет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отраслевых     </w:t>
              <w:br/>
              <w:t xml:space="preserve">планов повышения           </w:t>
              <w:br/>
              <w:t xml:space="preserve">эффективности бюджетных    </w:t>
              <w:br/>
              <w:t xml:space="preserve">расходов и качества        </w:t>
              <w:br/>
              <w:t xml:space="preserve">финансового менеджмен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    </w:t>
            </w:r>
          </w:p>
        </w:tc>
      </w:tr>
      <w:tr>
        <w:trPr>
          <w:trHeight w:val="108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Утверждение плана         </w:t>
              <w:br/>
              <w:t xml:space="preserve">мероприятий по реализации     </w:t>
              <w:br/>
              <w:t xml:space="preserve">Программы в 2012 году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плана       </w:t>
              <w:br/>
              <w:t xml:space="preserve">мероприятий по реализации  </w:t>
              <w:br/>
              <w:t xml:space="preserve">Программы в 2012 году.     </w:t>
              <w:b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   </w:t>
              <w:br/>
              <w:t xml:space="preserve">2012 года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меняемые сокращ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О- муниципальное образ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ФНС -  федеральная налоговая служб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ПА – нормативные правовые акты.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E7BE78438D39D47BA360B7AE27DAC50E871C02326A177D6A8AFFF9E393632DM73AP" TargetMode="External"/><Relationship Id="rId3" Type="http://schemas.openxmlformats.org/officeDocument/2006/relationships/hyperlink" Target="consultantplus://offline/ref=87E7BE78438D39D47BA360B7AE27DAC50E871C023265117E6C8AFFF9E393632D7A4FDDCECF868918C6718EM336P" TargetMode="External"/><Relationship Id="rId4" Type="http://schemas.openxmlformats.org/officeDocument/2006/relationships/hyperlink" Target="consultantplus://offline/ref=87E7BE78438D39D47BA360B7AE27DAC50E871C023265117E6C8AFFF9E393632D7A4FDDCECF868918C67188M33DP" TargetMode="External"/><Relationship Id="rId5" Type="http://schemas.openxmlformats.org/officeDocument/2006/relationships/hyperlink" Target="consultantplus://offline/ref=87E7BE78438D39D47BA360B7AE27DAC50E871C023265117E6C8AFFF9E393632D7A4FDDCECF868918C6718EM336P" TargetMode="External"/><Relationship Id="rId6" Type="http://schemas.openxmlformats.org/officeDocument/2006/relationships/hyperlink" Target="consultantplus://offline/ref=87E7BE78438D39D47BA37EBAB84B84CC068E410D37691A2C30D5A4A4B49A697A3D00848C8B8B8819MC36P" TargetMode="External"/><Relationship Id="rId7" Type="http://schemas.openxmlformats.org/officeDocument/2006/relationships/hyperlink" Target="consultantplus://offline/ref=87E7BE78438D39D47BA360B7AE27DAC50E871C02326A177D6A8AFFF9E393632D7A4FDDCECF868918C6718EM330P" TargetMode="External"/><Relationship Id="rId8" Type="http://schemas.openxmlformats.org/officeDocument/2006/relationships/hyperlink" Target="consultantplus://offline/ref=87E7BE78438D39D47BA37EBAB84B84CC068D450B3E6B1A2C30D5A4A4B4M93AP" TargetMode="External"/><Relationship Id="rId9" Type="http://schemas.openxmlformats.org/officeDocument/2006/relationships/hyperlink" Target="consultantplus://offline/ref=87E7BE78438D39D47BA37EBAB84B84CC068E410D37691A2C30D5A4A4B49A697A3D00848C8B8B8819MC36P" TargetMode="External"/><Relationship Id="rId10" Type="http://schemas.openxmlformats.org/officeDocument/2006/relationships/hyperlink" Target="consultantplus://offline/ref=87E7BE78438D39D47BA37EBAB84B84CC068D47073E6B1A2C30D5A4A4B4M93A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3:19:00Z</dcterms:created>
  <dc:creator>Customer</dc:creator>
  <dc:description/>
  <cp:keywords/>
  <dc:language>en-US</dc:language>
  <cp:lastModifiedBy>Customer</cp:lastModifiedBy>
  <cp:lastPrinted>2010-11-08T11:07:00Z</cp:lastPrinted>
  <dcterms:modified xsi:type="dcterms:W3CDTF">2012-01-26T10:52:00Z</dcterms:modified>
  <cp:revision>22</cp:revision>
  <dc:subject/>
  <dc:title/>
</cp:coreProperties>
</file>