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ЛАВА НОВОМОШКОВСКОГО СЕЛЬСОВЕТА </w:t>
      </w:r>
    </w:p>
    <w:p>
      <w:pPr>
        <w:pStyle w:val="Normal"/>
        <w:jc w:val="center"/>
        <w:rPr/>
      </w:pPr>
      <w:r>
        <w:rPr/>
        <w:t>МОШКОВ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4.01.2012 № 2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обеспечении доступа к информации о деятельност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Новомошковского сельсовет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ями 10</w:t>
        </w:r>
      </w:hyperlink>
      <w:r>
        <w:rPr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Федерального закона «Об обеспечении доступа к информации о деятельности государственных органов и органов местного самоуправления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нформации о деятельности органов местного самоуправления Новомошковского сельсовета, размещаемой в сети Интерн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технологическим, программным и лингвистическим средствам обеспечения пользования официальным сайтом органов местного самоуправления Новомошковского сельсовета в сети Интерн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Администрации Новомошковского сельсовета обеспеч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размещение в сети Интернет информации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перечн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формации о деятельности  органов местного самоуправления Новомошковского сельсовета, за исключением информации ограниченного доступ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блюдение сроков размещения в сети Интернет информации о свое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стоверность и своевременное обновление размещаемой в сети Интернет информации о свое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Финансовое обеспечение расходных обязательств, связанных с реализацией настоящего Постановления, осуществляется в пределах бюджетных ассигнований, предусмотренных в бюджете Новомошковского сельсовета на руководство и управление в сфере установленных функ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1 января 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Е.Я.Галушки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 Главы Новомошков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ельсовета № 2 от 24.01.2012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ТРЕБ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 ТЕХНОЛОГИЧЕСКИМ, ПРОГРАММНЫМ И ЛИНГВИСТИЧЕСКИМ СРЕДСТВАМ ОБЕСПЕЧЕНИЯ ПОЛЬЗОВАНИЯ ОФИЦИАЛЬНЫМ САЙТОМ ОРГАНОВ МЕСТНОГО САМОУПРАВЛЕНИЯ НОВОМОШКОВСКОГО СЕЛЬСОВЕТА В СЕТИ ИНТЕРНЕТ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Технологические и программные средства обеспечения пользования официальным сайтом органов местного самоуправления Новомошковского сельсовета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льзователю должна предоставляться наглядная информация о структуре сай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Технологические и программные средства ведения сайта должны обеспечи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хранение информации, размещенной на сайте, в течение 5 лет со дня ее первичного раз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Информация на сайте должна размещаться на русском язык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 Главы Новомошков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ельсовета № 2 от 24.01.2012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ИНФОРМАЦИИ О ДЕЯТЕЛЬНОСТИ ОРГАНОВ МЕСТНОГО САМОУПРАВЛЕНИЯ НОВОМОШКОВСКОГО СЕЛЬСОВЕТА,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РАЗМЕЩАЕМОЙ  В СЕТИ ИНТЕРН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нформ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размещени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Общая информация об органах местного самоуправления Новомошковского сельсове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олное и сокращенное наименование органа местного самоуправления   Новомошковского сельсовета, почтовый адрес, адрес электронной почты для направления запросов пользователями информации и получения запрашиваемой информации, номера телефонов специалистов администр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ведения о полномочиях органов                              местного самоуправления, его задачах и                    функциях, а также перечень нормативных                 правовых   актов, определяющих полномочия органов местного самоуправления. Перечень решений, постановлений и иных нормативных        правовых   ак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утверждения либо изменения, поддерживается в актуальном состоя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Структура администрации Новомошковского           сельсовета, Совета депутатов Новомошковского  сельсовета                                                      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утверждения либо изменения структуры, поддерживается в актуальном состоя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Сведения о руководителях органов местного        самоуправления Новомошковского сельсовета  в частности фамилии,  имена, отчества,   а также при согласии указанных лиц – иные сведения о н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назначения, поддерживается в актуальном состоя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Перечень подведомственных организаций (при наличии), сведения об их задачах и функциях, а также почтовые адреса,  адреса электронной почты (при наличии), номера телефонов справочных служб  подведомственных организаций 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регистрации в налоговом органе, поддерживается в актуальном состоя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Сведения о средствах массовой                                информации, учрежденных органом                           местного самоуправления (при                             наличии), в частности перечень             учрежденных средств массовой информации,                почтовые адреса, адреса электронной   почты (при наличии), номера телефонов и адреса официальных сайтов средств массовой информ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регистрации, поддерживается в актуальном состояни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Информация о нормотворческой деятельности органов местного самоуправле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Акты (постановления, решения                  распоряжения, правила, инструкции,     положения и другие акты), изданные     органами местного самоуправления,        включая сведения о внесении в них изменений, признании их утратившим силу, а также сведения о государственной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регистрации, принятия, подписания или опубликования, поддерживается в актуальном состоя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ведения о судебных постановлениях по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м о признании недействующими          нормативных правовых актов органов         местного самоуправления Новомошковского сельсов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 5 рабочих дней со дня поступления в орган местного самоуправле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Административные регламенты и стандарты муниципальных услуг        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 рабочих дн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оекты нормативных правовых актов         органов местного самоуправления, разрабатываемых органами местного самоуправления, проекты концепций и  технических заданий, утверждение порядка проведения экспертизы проектов НПА и иных документов, в целях  выявления в них положений, способствующих созданию условий для проявления корруп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 установленные  постановлением главы Новомошковского сельсовета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Информация о текущей деятельности  администрации Новомошковского сельсовет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ределах компетенции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ведения о муниципальных услугах, предоставляемых администрацией, и порядке их предоставления (исполне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 принятия, подписания или опубликования, поддерживается в актуальном состоя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ланы и показатели деятельности админ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рабочих дней со дня принятия нормативных акт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тчеты об исполнении планов и показателей деятельности админ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рабочих дней со дня принятия нормативных акт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лан проведения плановых проверок юридических лиц и индивидуальных предпринимателей на очередной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5 рабочих дней со дня утвержде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еречень муниципальных целевых программ, заказчиком или исполнителем которых является администрация Новомошковского сельсов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Основные сведения о результатах            реализации муниципальных целевых программ, выполнении целевых показателей, об объеме затраченных на выполнение целевой  программы финансовых ресурсов, а также о результатах мониторинга реализации программных меропри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приемах и способах защиты населения от  н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Информация о размещении заказов на         поставки товаров, выполнение работ и       оказание услуг для муниципальных нужд, проводимых  органами местного само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. Информация о кадровом обеспечении  органа исполнительной вла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Порядок поступления граждан на  муниципальную службу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Сведения о вакантных должностях          муниципальной службы, имеющихся в  органе         исполнительной влас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Квалификационные требования к кандидатам на замещение вакантных должностей   муниципальной службы в органе исполнительной в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ечение 5 рабочих дней со дня утвержде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Условия и результаты конкурсов на       замещение вакантных должностей           муниципальной службы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конкурса размещаются  не позднее 5 дней до проведения конкурс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- в течение 3  рабочих дней после  проведения конкурс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Номера телефонов, адрес электронной      почты, по которым можно получить           информацию по вопросу замещения вакантных должностей в органе исполнительной в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Составы комиссий по организации и      проведению конкурсов на замещение       вакантных должностей муниципальной службы в органе  исполнительной влас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утверждения состава комисс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Порядок обжалования результатов конкурса на замещение вакантных должностей  муниципальной службы в      органе исполнительной в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утверждения поряд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Порядок работы комиссий по соблюдению требований к служебному поведению    муниципальных служащих   и урегулированию конфликта интересов, включая порядок подачи заявлений для рассмотрения на комиссии по соблюдению требований к служебному поведению муниципальных служащих и урегулированию конфликта  инте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утверждения порядка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Информация о работе  органа исполнительной власти с  обращениями граждан (физических лиц), организаций (юридических лиц),  общественных объединений, государственных органов и органов местного самоуправле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Нормативные правовые и иные акты,         регулирующие вопросы работы с           обращениями граждан (физических лиц),     организаций (юридических лиц),              общественных объединений, государственных органов и органов местного самоуправления в органе исполнительной в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принят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Порядок рассмотрения обращений граждан   (физических лиц), организаций           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Порядок и время приема граждан            (физических лиц), в том числе              представителей организаций (юридических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утверждения порядка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. Сведения о  информационных системах, находящихся в  ведении органа исполнительной вла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Перечень информационных  систем, находящихся в ведении       органа исполнительной  в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 Нормативные правовые и иные акты,      регулирующие порядок создания, ведения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систем, а также порядок доступа заинтересованных лиц к информации, содержащейся в информационных системах,  находящихся в ведении органа исполнительной власти Новомошковского сельсове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утверждения НП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Иная информация о деятельности             органов исполнительной власти Новомошковского сельсовета, подлежащая размещению в сети  Интернет в соответствии с федеральными    законами, законами Новосибирской области, нормативными правовыми актами Мошковского района, Новомошковского сельсов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федеральными законами, законами Новосибирской области, нормативными правовыми актами Мошковского района, Новомошк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римечания: 1. Предусмотренные настоящим перечнем нормативные правовые и иные акты, в том числе акты об изменении и признании утратившими силу актов, размещаются на официальных сайтах в сети Интернет с указанием их вида, наименования, даты принятия (подписания), номера и даты вступления в силу, а также сведений об официальном опубликовании нормативного правового акта и его государственной регистрации Министерством юстиции Российской Федерации в случаях, установл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редусмотренные настоящим перечнем судебные постановления размещаются на официальных сайтах в сети Интернет с указанием их вида, наименования суда, принявшего постановление, даты принятия постановления, номера дела, а также сведений о вступлении постановления в законную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Иные документы размещаются на официальных сайтах в сети Интернет с указанием их вида, даты и других обязательных реквизи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F116A05BF93A6A395D0725CB35E3BFF6A702722588C6790FC4E15F23A5151FAE3BC4320007661B7w9P" TargetMode="External"/><Relationship Id="rId3" Type="http://schemas.openxmlformats.org/officeDocument/2006/relationships/hyperlink" Target="consultantplus://offline/ref=E9EF116A05BF93A6A395D0725CB35E3BFF6A702722588C6790FC4E15F23A5151FAE3BC4320007765B7wEP" TargetMode="External"/><Relationship Id="rId4" Type="http://schemas.openxmlformats.org/officeDocument/2006/relationships/hyperlink" Target="consultantplus://offline/ref=E9EF116A05BF93A6A395D0725CB35E3BF76F77282F52D16D98A54217F5350E46FDAAB042200074B6w6P" TargetMode="External"/><Relationship Id="rId5" Type="http://schemas.openxmlformats.org/officeDocument/2006/relationships/hyperlink" Target="consultantplus://offline/ref=E9EF116A05BF93A6A395D0725CB35E3BF76F77282F52D16D98A54217F5350E46FDAAB042200071B6w3P" TargetMode="External"/><Relationship Id="rId6" Type="http://schemas.openxmlformats.org/officeDocument/2006/relationships/hyperlink" Target="consultantplus://offline/ref=E9EF116A05BF93A6A395D0725CB35E3BF76F77282F52D16D98A54217F5350E46FDAAB04220007EB6w1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5:46:00Z</dcterms:created>
  <dc:creator>Customer</dc:creator>
  <dc:description/>
  <cp:keywords/>
  <dc:language>en-US</dc:language>
  <cp:lastModifiedBy>Customer</cp:lastModifiedBy>
  <dcterms:modified xsi:type="dcterms:W3CDTF">2012-01-25T07:49:00Z</dcterms:modified>
  <cp:revision>8</cp:revision>
  <dc:subject/>
  <dc:title/>
</cp:coreProperties>
</file>