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 НОВОМОШК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ШКОВСКОГО РАЙОНА НОВОСИБИР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19.06.2012     № 107-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утверждении Административного регламента предоставления муниципальной услуги «Предоставление служебных жилых помещений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6.10.2003 № 131-ФЗ «Об общих принципах организации местного самоуправления  в Российской Федерации», Федеральным законом от 27.07.2010 № 210-ФЗ «Об организации предоставления государственных и муниципальных услуг», на основании постановления администрации Новомошковского сельсовета Мошковского района Новосибирской области от 17.11.2010 № 98 «Об утверждении порядка разработки и утверждения административных регламентов исполнения муниципальных функций (предоставление муниципальных услуг)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твердить прилагаемый Административный регламент предоставления муниципальной услуги «Предоставление служебных жилых помещений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публиковать Административный регламент предоставления муниципальной услуги «Предоставление служебных жилых помещений» на официальном сайте администрации Новомошковского сельсовета Мошков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Новомошковского сельсовета                                        Е.Я. Галушк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 xml:space="preserve">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овомошков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От 19.06.2012 № 107-п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мош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 Администрация Новомош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ями на предоставление муниципальной услуги выступают  как физические, так и юридические лица, состоящие в трудовых отношениях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141, Новосибирская область, Мошковский район, с.Новомошковское, ул. Коммунальная 11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недельник – среда с 9.00 до 16.00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четверг – не приемный день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ятница: с 9.00 до 13.00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хнические перерыв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11.00 до 11.15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15.00 до 15.15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 xml:space="preserve">Адрес официального интернет- сайта Администрации Новомошковского сельсовета: </w:t>
      </w:r>
      <w:hyperlink r:id="rId2">
        <w:r>
          <w:rPr>
            <w:rStyle w:val="InternetLink"/>
            <w:b/>
            <w:bCs/>
            <w:color w:val="000000"/>
          </w:rPr>
          <w:t>http://www.novomo-adm.oblnso.ru</w:t>
        </w:r>
      </w:hyperlink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мош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  </w:t>
      </w:r>
      <w:r>
        <w:rPr>
          <w:b/>
          <w:color w:val="000000"/>
          <w:lang w:val="en-US"/>
        </w:rPr>
        <w:t>mos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novomosh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sibmail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ошковского района Новосибирской области: </w:t>
      </w:r>
      <w:r>
        <w:rPr>
          <w:color w:val="000000"/>
        </w:rPr>
        <w:t>http://www.moshkovo-nso.ru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</w:t>
      </w:r>
      <w:r>
        <w:rPr>
          <w:color w:val="000000"/>
        </w:rPr>
        <w:t xml:space="preserve">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ошковского района Новосибирской области: </w:t>
      </w:r>
      <w:hyperlink r:id="rId4">
        <w:r>
          <w:rPr>
            <w:rStyle w:val="InternetLink"/>
            <w:color w:val="000000"/>
          </w:rPr>
          <w:t>moshkadm@yandex.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color w:val="000000"/>
          </w:rPr>
          <w:t>54_upr@rosreestr.ru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ошковского  района Новосибирской области: </w:t>
      </w:r>
      <w:r>
        <w:rPr>
          <w:rStyle w:val="Skypepnhtextspan"/>
        </w:rPr>
        <w:t>(383-48) 21-255</w:t>
      </w:r>
      <w:r>
        <w:rPr/>
        <w:t>, (383-48) 21-758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ошковского района Новосибирской области: </w:t>
      </w:r>
      <w:r>
        <w:rPr>
          <w:color w:val="000000"/>
        </w:rPr>
        <w:t>р.п. Мошково, ул. Советская, 9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</w:t>
      </w:r>
      <w:r>
        <w:rPr>
          <w:color w:val="000000"/>
        </w:rPr>
        <w:t>Новосибирской области: 630091, г.Новосибирск, ул.Державина, д.28; 633131 р.п. Мошково, ул. Пушкина, д. 6а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 структурных подразделениях Администрации Новомош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Новомош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к специалистам структурных подразделений Администрации Новомош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Новомош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мош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Предоставление муниципальной услуги осуществляет Администрация Новомош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/>
      </w:pPr>
      <w:r>
        <w:rPr/>
        <w:t>- Администрация Мошков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Конституцией Российской Федерации от 12.12.1993 («Российская газета» 1993г. № 23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Уставом Новомош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firstLine="72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firstLine="72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требуемых сотрудниками Администрации Новомошко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и сделок с ним, об имеющимся у заявителя и членов его семьи жилых помещений,  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2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72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firstLine="72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В Администрации Новомош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Новомош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мошк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мош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2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2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0" w:firstLine="720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В случае, если выявленные недостатки документов, возможно,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color w:val="000000"/>
        </w:rPr>
      </w:pPr>
      <w:r>
        <w:rPr/>
        <w:t>-</w:t>
      </w:r>
      <w:r>
        <w:rPr>
          <w:color w:val="000000"/>
        </w:rPr>
        <w:t>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0" w:firstLine="720"/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0" w:firstLine="720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мош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мош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мош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мош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мош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мошк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ь вправе обратиться к Главе Мошковского района и обжаловать действие (бездействие) и решения, осуществляемые (принятые) должностными лицами Администрации Новомош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72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/>
        <w:t>письменный ответ направляется заявителю не позднее 15 дней со дн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гистрации обращения в администрации Новомошковского сельсовета.</w:t>
      </w:r>
    </w:p>
    <w:p>
      <w:pPr>
        <w:pStyle w:val="Normal"/>
        <w:ind w:firstLine="720"/>
        <w:jc w:val="both"/>
        <w:rPr/>
      </w:pPr>
      <w:r>
        <w:rPr/>
        <w:t>В случае обжалования отказа органа, представившего государственную услугу, или органа представившего муниципальную услугу, должностного лица отказавшего в приеме документов либо в исправлении допущенных ошибок, либо имеется обращение по нарушению сроков рассмотрения, письменный ответ предоставляется заявителю в течении пяти рабочих дней со дня регистрации обращения.</w:t>
      </w:r>
    </w:p>
    <w:p>
      <w:pPr>
        <w:pStyle w:val="Normal"/>
        <w:ind w:firstLine="720"/>
        <w:jc w:val="both"/>
        <w:rPr/>
      </w:pPr>
      <w:r>
        <w:rPr/>
        <w:t xml:space="preserve">5.8   Результат досудебного (внесудебного) обжалования применительно к каждой 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/>
        <w:t>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/>
        <w:t xml:space="preserve">по результатам рассмотрения заявления, жалобы, претензии принимается </w:t>
      </w:r>
    </w:p>
    <w:p>
      <w:pPr>
        <w:pStyle w:val="Normal"/>
        <w:ind w:firstLine="720"/>
        <w:jc w:val="both"/>
        <w:rPr/>
      </w:pPr>
      <w:r>
        <w:rPr/>
        <w:t>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е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Новомош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                                   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  <w:lang w:eastAsia="ru-RU"/>
        </w:rPr>
      </w:pPr>
      <w:r>
        <w:rPr>
          <w:rFonts w:cs="Arial" w:ascii="Arial" w:hAnsi="Arial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mo-adm.obl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moshkadm@yandex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0:00Z</dcterms:created>
  <dc:creator>Tema</dc:creator>
  <dc:description/>
  <cp:keywords/>
  <dc:language>en-US</dc:language>
  <cp:lastModifiedBy>Customer</cp:lastModifiedBy>
  <dcterms:modified xsi:type="dcterms:W3CDTF">2012-06-29T07:54:00Z</dcterms:modified>
  <cp:revision>22</cp:revision>
  <dc:subject/>
  <dc:title>УТВЕРЖДЕН</dc:title>
</cp:coreProperties>
</file>