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Я НОВОМОШКО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ШК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6.12.2013   № 190-п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постановление администрации Новомошковского сельсовета № 138-па от 10.09.201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 Российской Феде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остановление администрации Новомошковского сельсовета № 138-па от 10.09.2013  «Об утверждении целев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 Новомошковского сельсовета Мошковского района Новосибирской области на период 2013-2015 годы» следующее изменение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2 изложить в новой редакции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настоящее постановление на официальном сайте администрации Новомошковского сельсовета Мошковского района Новосибирской област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novom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oblns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мошковского сель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шковского района Новосибирской области                                 Е.Я. Галушкина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мошков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шк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0-па от 16.12.201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мошков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шк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9.2013 № 138а-п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постановления № 190-па от 16.12.2013)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программных мероприятий целев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  Новомошковского сельсовета Мошковского района Новосибирской области</w:t>
      </w:r>
      <w:r>
        <w:rPr/>
        <w:t xml:space="preserve"> на период 2013- 2015 годы»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55"/>
        <w:gridCol w:w="2330"/>
        <w:gridCol w:w="1320"/>
        <w:gridCol w:w="141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жителей о порядке действий при угрозе возникновения террористических актов, посредством размещения информации на информационных стендах в общедоступных местах, а также публикации в средствах массовой информации и на официальном сайте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ln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Новомошковского сельсовета Мошковского района Новосибирской области по антитеррористической тематике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опыта проведения просветительских информационных мероприятий в учреждениях культуры Новомошковского сельсовета Мошковского района Новосибирской области по формированию толерантности и преодолению ксенофоб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занятий с детьми по отработке ими навыков поведения в чрезвычайных ситуация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, руководители учреждени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 учреждениях культуры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ошковского сельсовета Мошковского района Новосибирской области,  руководители учреждени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бесед в коллективах учреждений культуры, расположенных на территории по действиям населения при возникновении террористических угроз и Ч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ошковского сельсовета Мошковского района Новосибирской области,  руководители учреждени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ейственности охранных мер на жизненно важных объектах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, руководители учреждений, предприятий, подведомственных администрации Новомошковского сельсо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 по выявлению и пресечению изготовления и распространения литературы, аудио- и видеоматериалов экстремистского толка, пропагандирующих их разжигание национальной, расовой и религиозной вражд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ый обход территории на предмет выявления и ликвидаций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или ответственны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ых обследований на предмет технического состояния подвальных и чердачных помещений, электрощитовых и др. подсобных помещ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или ответственны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мплекса дополнительных мероприятий, направленных на усиление общественной безопасности граждан во время проведения традиционных массовых мероприятий в праздничные дни, а также в местах массового скопления гражда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, руководители учреждени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случаев приема на работу в качестве обслуживающего и технического персонала, для проведения ремонтных и других видов работ, лиц, не имеющих регистрации по месту жительства и месту пребывания на территории Новосибирской обла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ультурных учреждений и объектов жизне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использования закрепленных территорий для длительной парковки автотранспорта, самовольного размещения контейнеров, различных устройств и других несанкционированных построек. Запрещение складирования и хранения взрывопожароопасных веществ и материалов в зданиях и на закрепленных территория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ультурных учреждений и объектов жизне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правоохранительных органов: ОВД ГУВД НСО, УФСБ России по НСО, ГУ МЧС России по НСО (далее – правоохранительные органы) – и администрации Новомошковского сельсовета Мошковского района Новосибирской области  о всех случаях обнаружения признаков подготовки или проведения диверсионно-террористических актов, возникновения различного рода аварий и других чрезвычайных ситуац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ультурных учреждений и объектов жизне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требований нормативных документов, регулирующих организацию оздоровления, отдыха и занятости детей на территории Новомошковского сельсовета Мошковского района Новосибирской области. Обращение особого внимания на летнюю занятость детей, состоящих на учете в ОВД и находящихся в трудной жизненной ситуации, их трудоустройство и вовлечение в общественно полезн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, руководители культурных учреж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, Мошковского района Новосибирской области, Новосибирской об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структажей и тренировок с персоналом по действиям при угрозе совершения террористического ак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ультурных учреждений, 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3-2014, 2014-2015, 2015-2016 учеб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финансирования учреждений 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среди населения памятки «Как вести себя при обнаружении подозрительного предмета, при угрозе и во время террористического акт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, депутаты Совета депута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о гармонизации межэтнических отношений на территории Новомошковского сельсовета Мошковского района Новосибирской обла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сведений и подготовка аналитических материалов об этноконфессиональной ситуации на территории Новомошковского сельсовета Мошковского района Новосибирской обла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 поддержка общественных инициатив, направленных на формирование единого этнокультурного пространства, утверждение в общественном сознании жителей Новомошковского сельсовета Мошковского района Новосибирской области традиций солидарности и межнационального соглас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поддержка культурных инициатив, направленных на расширение межнациональных мероприятий, проходящих на территории Новомошковского сельсовета Мошковского района Новосибирской области, в том числе традиционных праздников, конкурсов, фестивал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мошковского сельсовета Мошковского района Новосибирской обла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лигиозным, национальным и казачьим организациям в подготовке и проведении мероприятий, направленных на патриотическое воспитание молодежи, посвященных государственным праздникам и памятным дата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мошков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мероприятия, посвященные Дню славянской письменности и культур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ультурных учреждений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финансирования учреждений 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поддержка реализации социально значимых благотворительных инициатив и духовно-просветительских акц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ультурных учреждений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сохранение национальной культуры и традиций народов, проживающих на территории Новомошковского сельсовета Мошковского района Новосибирской област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ультурных учреждений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проведения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финансирования учреждений   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духовно-просветительских и культурно-образовательных мероприятий, направленных на формирование установок взаимоуважительных отношений в обществ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мошковского сельсовета Мошковского района Новосибирской области, руководители культурных учреждений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образовательных учреждениях профилактических лекций по разъяснению социальной опасности и идеологии экстремизма и неофашизма в молодежной сред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ультурных учреждений Новомошковского сельсовета Мошковского района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проведения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финансирования учреждений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mo-adm.obl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39:00Z</dcterms:created>
  <dc:creator>пользователь</dc:creator>
  <dc:description/>
  <cp:keywords/>
  <dc:language>en-US</dc:language>
  <cp:lastModifiedBy>User</cp:lastModifiedBy>
  <cp:lastPrinted>2014-02-06T14:09:00Z</cp:lastPrinted>
  <dcterms:modified xsi:type="dcterms:W3CDTF">2014-02-06T07:10:00Z</dcterms:modified>
  <cp:revision>11</cp:revision>
  <dc:subject/>
  <dc:title/>
</cp:coreProperties>
</file>