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Я  НОВОМОШКОВСКОГО СЕЛЬСОВЕТА</w:t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ОШКОВСКОГО РАЙОНА  НОВОСИБИРСКОЙ ОБЛАСТИ</w:t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/>
      </w:pPr>
      <w:r>
        <w:rPr/>
        <w:t>от 27.02.2014       № 29-па</w:t>
      </w:r>
    </w:p>
    <w:p>
      <w:pPr>
        <w:pStyle w:val="ConsPlusTitl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б  отмене постановлений администрации Новомошковского сельсовета Мошковского района Новосибирской области </w:t>
      </w:r>
      <w:r>
        <w:rPr>
          <w:b w:val="false"/>
        </w:rPr>
        <w:br/>
      </w:r>
    </w:p>
    <w:p>
      <w:pPr>
        <w:pStyle w:val="Normal"/>
        <w:autoSpaceDE w:val="false"/>
        <w:spacing w:before="0" w:after="0"/>
        <w:ind w:firstLine="720"/>
        <w:rPr/>
      </w:pPr>
      <w:r>
        <w:rPr/>
        <w:t>В соответствии с действующим законодательством</w:t>
      </w:r>
    </w:p>
    <w:p>
      <w:pPr>
        <w:pStyle w:val="Normal"/>
        <w:autoSpaceDE w:val="false"/>
        <w:spacing w:before="0" w:after="0"/>
        <w:ind w:firstLine="720"/>
        <w:rPr/>
      </w:pPr>
      <w:r>
        <w:rPr/>
        <w:t>ПОСТАНОВЛЯЮ: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менить </w:t>
      </w:r>
      <w:r>
        <w:rPr>
          <w:rFonts w:cs="Times New Roman" w:ascii="Times New Roman" w:hAnsi="Times New Roman"/>
          <w:bCs/>
          <w:sz w:val="28"/>
          <w:szCs w:val="28"/>
        </w:rPr>
        <w:t>постановления администрации Новомошковского сельсовета Мошковского района Новосибирской области № 105-па от 19.06.2012 «</w:t>
      </w:r>
      <w:r>
        <w:rPr>
          <w:rFonts w:cs="Times New Roman" w:ascii="Times New Roman" w:hAnsi="Times New Roman"/>
          <w:sz w:val="28"/>
          <w:szCs w:val="28"/>
        </w:rPr>
        <w:t>Об утверждении АР предоставления муниципальной услуги «Выдача копий архивных документов, подтверждающих право на владение землей»</w:t>
      </w:r>
      <w:r>
        <w:rPr>
          <w:rFonts w:cs="Times New Roman" w:ascii="Times New Roman" w:hAnsi="Times New Roman"/>
          <w:bCs/>
          <w:sz w:val="28"/>
          <w:szCs w:val="28"/>
        </w:rPr>
        <w:t>; № 106-па от 19.06.2012 «</w:t>
      </w:r>
      <w:r>
        <w:rPr>
          <w:rFonts w:cs="Times New Roman" w:ascii="Times New Roman" w:hAnsi="Times New Roman"/>
          <w:sz w:val="28"/>
          <w:szCs w:val="28"/>
        </w:rPr>
        <w:t>Об утверждении АР предоставления муниципальной услуги «Предоставление жилых помещений по договорам социального найма»; № 107-па от 19.06.2012 «Об утверждении АР предоставления муниципальной услуги «Предоставление служебных жилых помещений»; № 108-па от 19.06.2012 «Об утверждении АР предоставления муниципальной услуги «Предоставление жилых помещений по договорам аренды без проведения торгов (конкурсов, аукционов)»; № 109-па от 19.06.2012 «Об утверждении АР предоставления муниципальной услуги «Оказание единовременной финансовой помощи гражданам на восстановление индивидуальных жилых домов, пострадавших в результате пожара, стихийного бедствия и чрезвычайной ситуации»</w:t>
      </w:r>
      <w:r>
        <w:rPr>
          <w:rFonts w:cs="Times New Roman" w:ascii="Times New Roman" w:hAnsi="Times New Roman"/>
          <w:bCs/>
          <w:sz w:val="28"/>
          <w:szCs w:val="28"/>
        </w:rPr>
        <w:t>; № 110-па от 19.06.2012 «</w:t>
      </w:r>
      <w:r>
        <w:rPr>
          <w:rFonts w:cs="Times New Roman" w:ascii="Times New Roman" w:hAnsi="Times New Roman"/>
          <w:sz w:val="28"/>
          <w:szCs w:val="28"/>
        </w:rPr>
        <w:t>Об утверждении АР предоставления муниципальной услуги «Подготовка и выдача документа об изменении цели использования жилого помещения муниципального жилищного фонда»; № 111-па от 19.06.2012 «Об утверждении АР предоставления муниципальной услуги «Заключение договора социального найма с гражданами, проживающими в муниципальном жилищном фонде социального использования на основании ордера»; № 112 от 19.06.2012 «Об утверждении АР предоставления муниципальной услуги «Изменение договора социального найма жилого помещения муниципального жилищного фонда социального использования»; № 113-па от 19.06.2012 «Об утверждении АР предоставления муниципальной услуги «Заключение договора социального найма с гражданами, осуществляющими обмен муниципальными жилыми помещениями»; № 114-па от 19.06.2012 «Об утверждении АР предоставления муниципальной услуги «Предоставление информации об очередности предоставления жилых помещений на условиях социального найма»; № 115-па от 19.06.2012 «Об утверждении АР предоставления муниципальной услуги «Прием заявлений, документов, а также постановка граждан на учет в качестве нуждающихся в жилых помещениях»; № 116-па от 19.06.2012 «Об утверждении АР предоставления муниципальной услуги «Предоставление нанимателю жилого помещения меньшего размера взамен занимаемого жилого помещения по договору социального найма»; №117-па от 19.06.2012 «Об утверждении АР предоставления муниципальной услуги «Заключение договора бесплатной передачи, в собственность граждан занимаемого ими жилого помещения в муниципальном жилищном фонде»; № 118-па от 19.06.2012 «Об утверждении АР предоставления муниципальной услуги «Заключение договоров передачи гражданами приватизированных жилых помещений в муниципальную собственность»; № 119-па от 19.06.2012 «Об утверждении АР предоставления муниципальной услуги «Предоставление жилых помещений маневренного фонда муниципального специализированного жилищного фонда по договору найма жилого помещения маневренного фонда»; № 120-па от 19.06.2012 «Об утверждении АР предоставления муниципальной услуги «Предоставление субсидий на содержание и ремонт общего имущества в многоквартирном доме»; № 121-па от 19.06.2012 «Об утверждении АР предоставления муниципальной услуги «Предоставление информации о порядке проведения жилищно-коммунальных услуг населению»; № 122-па от 19.06.2012 «Об утверждении АР предоставления муниципальной услуги «Прием заявлений и выдача документов о согласовании переустройства и (или) перепланировки жилого помещения»; № 123-па от 19.06.2012 «Об утверждении АР предоставления муниципальной услуги «Предоставление жилых помещений по договору найма жилого помещения муниципального жилищного фонда коммерческого использования»; № 124-па от 19.06.2012 «Об утверждении АР предоставления муниципальной услуги «Принятие документов, а также выдача решений о переводе или об отказе в переводе жилого помещения в нежилое помещение»; № 125-па от 19.06.2012 «Об утверждении АР предоставления муниципальной услуги «Принятие документов, а также выдача решений о переводе или об отказе в переводе нежилого помещения в жилое помещение»; № 126-па от 19.06.2012 «Об утверждении АР предоставления муниципальной услуги «Предоставление справочной информации по вопросам управления многоквартирным домом»; № 127-па от 19.06.2012 «Об утверждении АР предоставления муниципальной услуги «Предоставление информации об объектах недвижимого имущества, находящихся в муниципальной собственности и предназначенных для сдачи в аренду»; № 128-па от 19.06.2012 «Об утверждении АР предоставления муниципальной услуги «Предоставление в аренду имущества муниципальной казны без проведения торгов»; № 129-па от 19.06.2012 «Об утверждении АР предоставления муниципальной услуги «Постановка на учет граждан, имеющих право на бесплатное предоставление земельного участка в собственность»; № 130 от 19.06.2012 «Об утверждении АР предоставления муниципальной услуги «Предоставление земельных участков в собственность бесплатно»; № 131-па от 19.06.2012 «Об утверждении АР предоставления муниципальной услуги «Выдача сведений из реестра муниципального имущества»; № 132-па от 19.06.2012 «Об утверждении АР предоставления муниципальной услуги «Выдача справки об использовании (неиспользовании) гражданином права на приватизацию жилых помещений»; № 133-па от 19.06.2012 «Об утверждении АР предоставления муниципальной услуги «Предоставление земельных участков из земель сельскохозяйственного назначения для крестьянского – фермерского хозяйства»; № 134-па от 19.06.2012 «Об утверждении АР предоставления муниципальной услуги «Предоставление земельных участков, на которых расположены здания, строения, сооружения»; № 135-па от 19.06.2012 «Об утверждении АР предоставления муниципальной услуги «Предоставление земельных участков для размещения садоводческих, огороднических и дачных некоммерческих объединений граждан»; № 136-па от 19.06.2012 «Об утверждении АР предоставления муниципальной услуги «Предоставление земельных участков для индивидуального жилищного строительства»; № 137-па от 19.06.2012 «Об утверждении АР предоставления муниципальной услуги «Предоставление земельных участков для строительства с предварительным согласованием мест размещения объектов»; № 138-па от 19.06.2012 «Об утверждении АР предоставления муниципальной услуги «Предоставление в аренду земельных участков для индивидуального жилищного строительства без проведения торгов»; № 139-па от 19.06.2012 «Об утверждении АР предоставления муниципальной услуги «Заключение соглашения о частном сервитуте»; № 140-па от 19.06.2012 «Об утверждении АР предоставления муниципальной услуги «Переоформление права постоянного (бессрочного) пользования на право аренды (собственности) земельного участка»; № 141-па от 19.06.2012 «Об утверждении АР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; №142-па от 19.06.2012 «Об утверждении АР предоставления муниципальной услуги «Утверждение и выдача схемы расположения земельного участка на кадастровом плане или кадастровой карте»; № 143-па от 19.06.2012 «Об утверждении АР предоставления муниципальной услуги «Подготовка и утверждение градостроительного плана земельного участка в виде отдельного документа»; № 144-па от 19.06.2012 «Об утверждении АР предоставления муниципальной услуги «Подготовка и выдача разрешения на строительство индивидуальных жилых домов»; № 145-па  от 19.06.2012 «Об утверждении АР предоставления муниципальной услуги «Присвоение, изменение и аннулирование адресов объектов недвижимости»; № 146-па от 19.06.2012 «Об утверждении АР предоставления муниципальной услуги «Подготовка и выдача разрешений на строительство объектов капитального строительства»; № 147-па от 19.06.2012 «Об утверждении АР предоставления муниципальной услуги «Подготовка и выдача разрешений на ввод объектов капитального строительства в эксплуатацию»; № 148-па от 19.06.2012 «Об утверждении АР предоставления муниципальной услуги «Выдача разрешений на установку рекламных конструкций, аннулирование таких разрешений»; № 149-па от 19.06.2012 «Об утверждении АР предоставления муниципальной услуги «Выдача специальных разрешений на перевозку тяжеловесных и (или) крупногабаритных грузов по автомобильным дорогам местного назначения»; № 150-па от 19.06.2012 «Об утверждении АР предоставления муниципальной услуги «Согласование размещения сооружений и сооружений связи на объектах муниципального имущества»; № 151-па от 19.06.2012 «Об утверждении АР предоставления муниципальной услуги «Выдача разрешений на проведение муниципальных лотерей»; № 152-па от 19.06.2012 «Об утверждении АР предоставления муниципальной услуги «Предоставление в собственность граждан земельных участков для ведения садоводства, огородничества и дачного хозяйства»; № 153-па от 19.06.2012 «Об утверждении АР предоставления муниципальной услуги «Предоставление земельных участков, относящихся к имуществу общего пользования садоводческого, огороднического или дачного некоммерческого объединения граждан»; № 154-па от 19.06.2012 «Об утверждении АР предоставления муниципальной услуги «Рассмотрение обращений граждан»; № 155-па от 19.06.2012 «Об утверждении АР предоставления муниципальной услуги «Выдача разрешений на проведение земляных работ»; № 156-па от 19.06.2012 «Об утверждении АР предоставления муниципальной услуги «Социальная поддержка семей, имеющих детей»; № 157-па от 19.06.2012 «Об утверждении АР предоставления муниципальной услуги «Оказание адресной социальной помощи гражданам на ремонт ветхого жилья, систем печного отопления и электропроводки в домах проживания малоимущих граждан»; № 256-па от 27.11.2012 «Об утверждении АР предоставления муниципальной услуги «Совершение нотариальных действий на территории Новомошковского сельсовета»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данное постановление на сайте администрации Новомошковского сельсовета Мошковского района Новосибирской области.</w:t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0"/>
        <w:rPr/>
      </w:pPr>
      <w:r>
        <w:rPr/>
        <w:t>Глава Новомошковского сельсовета Мошковского района</w:t>
      </w:r>
    </w:p>
    <w:p>
      <w:pPr>
        <w:pStyle w:val="Normal"/>
        <w:spacing w:before="0" w:after="0"/>
        <w:ind w:hanging="0"/>
        <w:rPr/>
      </w:pPr>
      <w:r>
        <w:rPr>
          <w:rFonts w:eastAsia="Times New Roman"/>
        </w:rPr>
        <w:t xml:space="preserve"> </w:t>
      </w:r>
      <w:r>
        <w:rPr/>
        <w:t>Новосибирской области                                                                          Е.Я.Галушкина</w:t>
      </w:r>
    </w:p>
    <w:sectPr>
      <w:type w:val="nextPage"/>
      <w:pgSz w:w="11906" w:h="16838"/>
      <w:pgMar w:left="1134" w:right="79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4"/>
      <w:szCs w:val="24"/>
    </w:rPr>
  </w:style>
  <w:style w:type="paragraph" w:styleId="Style15">
    <w:name w:val=" Знак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6:33:00Z</dcterms:created>
  <dc:creator>User</dc:creator>
  <dc:description/>
  <cp:keywords/>
  <dc:language>en-US</dc:language>
  <cp:lastModifiedBy>Customer</cp:lastModifiedBy>
  <cp:lastPrinted>2014-02-28T11:14:00Z</cp:lastPrinted>
  <dcterms:modified xsi:type="dcterms:W3CDTF">2014-02-28T04:15:00Z</dcterms:modified>
  <cp:revision>5</cp:revision>
  <dc:subject/>
  <dc:title>АДМИНИСТРАЦИЯ  НОВОМОШКОВСКОГО СЕЛЬСОВЕТА</dc:title>
</cp:coreProperties>
</file>