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МОШК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6"/>
        <w:spacing w:before="0" w:after="0"/>
        <w:ind w:left="9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7    № 161-па</w:t>
      </w:r>
    </w:p>
    <w:p>
      <w:pPr>
        <w:pStyle w:val="Style16"/>
        <w:spacing w:before="0" w:after="0"/>
        <w:ind w:left="9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редупреждению терроризма и экстремизма Новомошковского сельсовета Мошковского района Новосибирской области на 2018 год</w:t>
      </w:r>
    </w:p>
    <w:p>
      <w:pPr>
        <w:pStyle w:val="Style16"/>
        <w:spacing w:before="0" w:after="0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spacing w:lineRule="exact" w:line="298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о статьей  5 Федерального закона от 25.07.2002 № 114-ФЗ «О противодействии экстремистской деятельности», с целью осуществления профилактических, воспитательных и пропагандист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мер, направленных на предупреждение экстремистской деятельности, а также минимизации и (или) ликвидации последствий проявлений терроризма и экстремизма на территории Новомошковского сельсовета Мошков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мероприятий по предупреждению терроризма и экстремизма Новомошковского сельсовета Мошковского района Новосибирской облас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по исполнению настоящего постановления возложить на специалиста администрации Новомошковского сельсовета Л.С.Триш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постановление  в газете «Вестник Новомошковского сельсовета» и разместить на сайте администрации Новомошк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мо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Е.Я.Галушкин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нтитеррористической комиссии Новомошковского сельсовета Мошков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79"/>
        <w:gridCol w:w="4718"/>
        <w:gridCol w:w="205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 исполнител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АТ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, направленных на усиление общественной безопасности во время проведения массовых мероприятий, посвященных празднованию 73 годовщины Победы в ВОВ на территории Новомошковского сельсове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учреждения и предприятия, прокуратура Мошковского района (по согласованию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, направленных на усиление безопасности во время проведения летних мероприятий, летнего отдыха детей на территории Новомошковского сельсове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учреждения и предприятия, прокуратура Мошковского района (по согласованию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антитеррористической безопасности на территории Новомошковского сельсовета в период подготовки и проведения дня знаний и начала учебного процесс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учреждения и предприя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5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на 2019 г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, направленных на усиление общественной безопасности во время проведения новогодних массовых мероприятий на территории Новомошковского сельсове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учреждения и предприятия, прокуратура Мошковского района (по согласованию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АТК за 2018 г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занятий с персоналом, детьми, населением  с целью отработки действий в случае возникновения угрозы совершения террористического акта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учреждения и предприя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пригодности средств пожаротушения, действенность путей эвакуации и запасных выходов, а также чердаков, подвалов, подсобных помещений на предмет складирования средств террор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учреждения и предприя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й  материа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распространение информационного материала, публикация в СМИ, на сайте администрации Новомошковского сельсове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, прокуратура Мошковского района (по согласованию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федерального, регионального законодательства в сфере профилактики и предотвращения Д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 (АТК Мошковского района, прокуратура Мошковского района, СМИ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Новомошковского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5">
    <w:name w:val="Основной текст (5)_"/>
    <w:qFormat/>
    <w:rPr>
      <w:sz w:val="22"/>
      <w:szCs w:val="22"/>
      <w:lang w:bidi="ar-SA"/>
    </w:rPr>
  </w:style>
  <w:style w:type="character" w:styleId="1">
    <w:name w:val="Заголовок №1_"/>
    <w:qFormat/>
    <w:rPr>
      <w:sz w:val="28"/>
      <w:szCs w:val="28"/>
      <w:lang w:bidi="ar-SA"/>
    </w:rPr>
  </w:style>
  <w:style w:type="character" w:styleId="112pt">
    <w:name w:val="Заголовок №1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60" w:after="60"/>
      <w:jc w:val="both"/>
    </w:pPr>
    <w:rPr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b/>
      <w:bCs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660"/>
      <w:jc w:val="center"/>
    </w:pPr>
    <w:rPr>
      <w:b/>
      <w:bCs/>
      <w:sz w:val="28"/>
      <w:szCs w:val="2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ind w:firstLine="440"/>
      <w:jc w:val="both"/>
      <w:outlineLvl w:val="0"/>
    </w:pPr>
    <w:rPr>
      <w:sz w:val="28"/>
      <w:szCs w:val="28"/>
      <w:lang w:val="en-US" w:eastAsia="en-US"/>
    </w:rPr>
  </w:style>
  <w:style w:type="paragraph" w:styleId="Style16">
    <w:name w:val="Текст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11:00Z</dcterms:created>
  <dc:creator>User7</dc:creator>
  <dc:description/>
  <cp:keywords/>
  <dc:language>en-US</dc:language>
  <cp:lastModifiedBy>User</cp:lastModifiedBy>
  <cp:lastPrinted>2017-12-25T16:17:00Z</cp:lastPrinted>
  <dcterms:modified xsi:type="dcterms:W3CDTF">2017-12-25T09:17:00Z</dcterms:modified>
  <cp:revision>16</cp:revision>
  <dc:subject/>
  <dc:title>АДМИНИСТРАЦИЯ ЯРКОВСКОГО СЕЛЬСОВЕТА</dc:title>
</cp:coreProperties>
</file>