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>
          <w:szCs w:val="28"/>
        </w:rPr>
        <w:t xml:space="preserve">Утверждено решением № 1 </w:t>
      </w:r>
    </w:p>
    <w:p>
      <w:pPr>
        <w:pStyle w:val="3"/>
        <w:ind w:hanging="0"/>
        <w:jc w:val="right"/>
        <w:rPr/>
      </w:pPr>
      <w:r>
        <w:rPr>
          <w:szCs w:val="28"/>
        </w:rPr>
        <w:t xml:space="preserve">девятнадцатой  сессии </w:t>
      </w:r>
    </w:p>
    <w:p>
      <w:pPr>
        <w:pStyle w:val="3"/>
        <w:ind w:hanging="0"/>
        <w:jc w:val="right"/>
        <w:rPr/>
      </w:pPr>
      <w:r>
        <w:rPr>
          <w:szCs w:val="28"/>
        </w:rPr>
        <w:t xml:space="preserve">от   15.03.2013 </w:t>
      </w:r>
    </w:p>
    <w:p>
      <w:pPr>
        <w:pStyle w:val="Normal"/>
        <w:jc w:val="center"/>
        <w:rPr/>
      </w:pPr>
      <w:r>
        <w:rPr>
          <w:b/>
          <w:szCs w:val="28"/>
        </w:rPr>
        <w:t>О проекте исполнения плана  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образования Новомошковский  сельсовет з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В 2012 году выполнение плана СЭР проводилось в соответствии с принятыми документами: бюджеты Новомошковского сельсовета,  Мошковского района, Новосибирской области, программы местного, районного, областного и федерального 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  Проводились текущие ремонты объектов соцкультбыта: ремонт водообъектов, помещений клубов, администрации, зданий школ, котельных. Проведен  капитальный ремонт крыши в п. Красногорский (кровлю разбило повалившим деревом). </w:t>
      </w:r>
    </w:p>
    <w:p>
      <w:pPr>
        <w:pStyle w:val="Normal"/>
        <w:jc w:val="both"/>
        <w:rPr/>
      </w:pPr>
      <w:r>
        <w:rPr>
          <w:szCs w:val="28"/>
        </w:rPr>
        <w:t>- начата реконструкция помещения сельского клуба в с. Новый Порос;</w:t>
      </w:r>
    </w:p>
    <w:p>
      <w:pPr>
        <w:pStyle w:val="Normal"/>
        <w:jc w:val="both"/>
        <w:rPr/>
      </w:pPr>
      <w:r>
        <w:rPr>
          <w:szCs w:val="28"/>
        </w:rPr>
        <w:t>-  проводится работа по включению жителей сел в программу строительства жилья на селе (12 человек), программу «Молодая семья» (1 семь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бота по формированию земельного участка под ИЖС (постановка на кадастровый учет, перевод земель из одной категории в другую, работа по электроэнергии, водоснабжению); в настоящий момент  подано 65 заявлений на зем.уч.; закончено оформление земельного участка под хранение бытовых отх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делялась материальная помощь нуждающимся (на топливо, погашение задол. за электроэнерги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целях увеличения экономического и налогового потенциала поселения проводится работа по оформлению невостребованных земельных паев и передачу этих земель для исполь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целях самозанятости 2 человека получили поддержку по кредитованию на развитие ЛП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большая работа проводилась по благоустройству: капитальный ремонт хоккейной коробки,  в с. Новый Порос по ул. Дачная проложено 1200 м водопроводных сетей; ремонт и грейдерование улиц;</w:t>
      </w:r>
    </w:p>
    <w:p>
      <w:pPr>
        <w:pStyle w:val="Normal"/>
        <w:jc w:val="both"/>
        <w:rPr/>
      </w:pPr>
      <w:r>
        <w:rPr>
          <w:szCs w:val="28"/>
        </w:rPr>
        <w:t>- по программе развития спорта проводятся спортивные мероприят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бота с молодежью, инвалидами, пенсионерами.  Большую помощь администрации оказывали общественные организации (совет ветеранов, депутаты);</w:t>
      </w:r>
    </w:p>
    <w:p>
      <w:pPr>
        <w:pStyle w:val="Normal"/>
        <w:jc w:val="both"/>
        <w:rPr/>
      </w:pPr>
      <w:r>
        <w:rPr>
          <w:szCs w:val="28"/>
        </w:rPr>
        <w:t>- представители Новомошковского сельсовета участвовали в районных и областных мероприятиях;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- жители Новомошковского сельсовета за заслуги и достижения были награждены грамотами и благодарностями главы Мошковского района, награждены памятными медалями в честь 75-летия Новосибирской области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. Основные индикаторы социально-экономического развития Новомошковского сельсовета за  2012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960"/>
        <w:gridCol w:w="2520"/>
        <w:gridCol w:w="2040"/>
      </w:tblGrid>
      <w:tr>
        <w:trPr>
          <w:tblHeader w:val="true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</w:tr>
      <w:tr>
        <w:trPr>
          <w:tblHeader w:val="true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 за 2012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исленность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8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5</w:t>
            </w:r>
          </w:p>
        </w:tc>
      </w:tr>
      <w:tr>
        <w:trPr>
          <w:trHeight w:val="310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 (все категории хозяйств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пный рогатый ск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403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</w:t>
            </w:r>
          </w:p>
        </w:tc>
      </w:tr>
      <w:tr>
        <w:trPr>
          <w:trHeight w:val="437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trHeight w:val="40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об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об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552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и грузов автомобильным транспорто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включая общественное  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5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общего объема услуг -  объем бытовых  услуг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18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 на душу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5,2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78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ые доходы местного бюджета,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учеников, обучающихся во 2 смену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5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детей, получающих пособ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социального  жил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жилищно-коммунальных услуг для населения в расчете на 1 кв. м/меся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го кол-ва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муниципального имущества и зем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 на 100 ж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етью мобильной   связ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освещенных улиц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 протя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образования, оборудованны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, оборудованн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етевым газ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Глава Новомошковского сельсовета                                            Е.Я.Галушкина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МОШКОВСКО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ШКОВ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4"/>
        </w:rPr>
        <w:t>ЧЕТВЕРТО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 № 1</w:t>
      </w:r>
    </w:p>
    <w:p>
      <w:pPr>
        <w:pStyle w:val="Normal"/>
        <w:jc w:val="center"/>
        <w:rPr/>
      </w:pPr>
      <w:r>
        <w:rPr>
          <w:szCs w:val="28"/>
        </w:rPr>
        <w:t>девятнадцатая сессия</w:t>
      </w:r>
    </w:p>
    <w:p>
      <w:pPr>
        <w:pStyle w:val="Normal"/>
        <w:rPr/>
      </w:pPr>
      <w:r>
        <w:rPr>
          <w:szCs w:val="28"/>
        </w:rPr>
        <w:t>15.03.2013                                                                               с. Новомошков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тогах социально-экономического развития Новомошковского сельсовета за 2012 го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 целью обеспечения реализации экономической и социальной политики на территории Новомошковского сельсовета, в соответствии со статьей 17 Федерального закона от 06.10.2003 № 131-ФЗ «Об общих принципах организации местного самоуправления в Российской Федерации», Совет депутатов Новомошк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итоги </w:t>
      </w:r>
      <w:bookmarkStart w:id="0" w:name="OLE_LINK2"/>
      <w:bookmarkStart w:id="1" w:name="OLE_LINK1"/>
      <w:r>
        <w:rPr>
          <w:szCs w:val="28"/>
        </w:rPr>
        <w:t>социально-экономического развития Новомошковского сельсовета за  2012 года</w:t>
      </w:r>
      <w:bookmarkEnd w:id="0"/>
      <w:bookmarkEnd w:id="1"/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овести публичные слушания по итогам социально-экономического развития Новомошковского сельсовета за  2012 года  22.04.2013 года в 10-00 в здании администрации Новомошк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bookmarkStart w:id="2" w:name="OLE_LINK4"/>
      <w:bookmarkStart w:id="3" w:name="OLE_LINK3"/>
      <w:bookmarkEnd w:id="2"/>
      <w:bookmarkEnd w:id="3"/>
      <w:r>
        <w:rPr>
          <w:szCs w:val="28"/>
        </w:rPr>
        <w:t>Председателем публичных слушаний назначить Кремер С.Э.- председателя Совета депутатов Новомошковского селсьовет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bookmarkStart w:id="4" w:name="OLE_LINK4"/>
      <w:bookmarkStart w:id="5" w:name="OLE_LINK3"/>
      <w:bookmarkEnd w:id="4"/>
      <w:bookmarkEnd w:id="5"/>
      <w:r>
        <w:rPr>
          <w:szCs w:val="28"/>
        </w:rPr>
        <w:t>Направить данное решение Главе Новомошковского сельсовета для подписания и обнародова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овомошковского сельсовета                                            Е.Я.Галуш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вета депутатов                                                          С.Э.Креме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9:00Z</dcterms:created>
  <dc:creator>User</dc:creator>
  <dc:description/>
  <cp:keywords/>
  <dc:language>en-US</dc:language>
  <cp:lastModifiedBy>Customer</cp:lastModifiedBy>
  <cp:lastPrinted>2013-03-15T14:00:00Z</cp:lastPrinted>
  <dcterms:modified xsi:type="dcterms:W3CDTF">2013-06-28T02:54:00Z</dcterms:modified>
  <cp:revision>53</cp:revision>
  <dc:subject/>
  <dc:title/>
</cp:coreProperties>
</file>