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МОШКОВ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ОГО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4.2013                                                                                           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орматива по сбору, вывозу и хранению  твердых быт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санитарного  благополучия населения и  в соответствии с действующим законодательством по сбору, вывозу и хранения твердых бытовых отходов Совет депутатов Новомош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норматив по сбору, вывозу и хранению  твердых бытовых отходов на территории  Новомошковского сельсовет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вступает в силу с 01.05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данное решение Главе Новомошковского сельсовет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ошковского сельсовета                                         Е.Я.Гал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С.Э.Кре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вадцатой сессии от 25.04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Новомош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по сбору, вывозу и хранению  твердых бытовых отходов на территории Новомошковского сельсовета, составляет  0,25 куб. м. на одного человека в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ошковского сельсовета                                             Е.Я.Гал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54:00Z</dcterms:created>
  <dc:creator>User</dc:creator>
  <dc:description/>
  <cp:keywords/>
  <dc:language>en-US</dc:language>
  <cp:lastModifiedBy>User</cp:lastModifiedBy>
  <cp:lastPrinted>2013-04-25T14:35:00Z</cp:lastPrinted>
  <dcterms:modified xsi:type="dcterms:W3CDTF">2013-06-28T02:21:00Z</dcterms:modified>
  <cp:revision>39</cp:revision>
  <dc:subject/>
  <dc:title/>
</cp:coreProperties>
</file>