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НОВОМОШКОВСКОГО СЕЛЬСОВЕТА</w:t>
      </w:r>
    </w:p>
    <w:p>
      <w:pPr>
        <w:pStyle w:val="Normal"/>
        <w:jc w:val="center"/>
        <w:rPr/>
      </w:pPr>
      <w:r>
        <w:rPr/>
        <w:t>МОШКОВ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  <w:t>ЧЕТВЕРТОГО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ая се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5.04.2013                                                                             №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тарифа за сбор, вывоз и хранение  твердых бытов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санитарного  благополучия населения и  в соответствии с действующим законодательством по сбору, вывозу и хранения твердых бытовых отходов Совет депутатов Новомош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тариф за сбор, вывоз и хранения  твердых бытовых отходов на территории  Новомошковского сельсовет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Решение вступает в силу с 01.05.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данное решение Главе Новомошковского сельсовета для подписания и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мошковского сельсовета                                      Е.Я.Галу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С.Э.Крем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№ 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вадцатой сессии от 25.04.20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Новомош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 за сбор, вывоз и хранение  твердых бытовых отходов на территории Новомошковского сельсовета, составляет  60 руб. за 1 куб.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мошковского сельсовета                                             Е.Я.Галу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8:54:00Z</dcterms:created>
  <dc:creator>User</dc:creator>
  <dc:description/>
  <cp:keywords/>
  <dc:language>en-US</dc:language>
  <cp:lastModifiedBy>User</cp:lastModifiedBy>
  <cp:lastPrinted>2013-04-25T14:37:00Z</cp:lastPrinted>
  <dcterms:modified xsi:type="dcterms:W3CDTF">2013-06-28T02:21:00Z</dcterms:modified>
  <cp:revision>39</cp:revision>
  <dc:subject/>
  <dc:title/>
</cp:coreProperties>
</file>