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right"/>
        <w:rPr/>
      </w:pPr>
      <w:r>
        <w:rPr>
          <w:szCs w:val="28"/>
        </w:rPr>
        <w:t xml:space="preserve">Утверждено решением № 1 </w:t>
      </w:r>
    </w:p>
    <w:p>
      <w:pPr>
        <w:pStyle w:val="3"/>
        <w:ind w:hanging="0"/>
        <w:jc w:val="right"/>
        <w:rPr/>
      </w:pPr>
      <w:r>
        <w:rPr>
          <w:szCs w:val="28"/>
        </w:rPr>
        <w:t xml:space="preserve">двадцатой  сессии </w:t>
      </w:r>
    </w:p>
    <w:p>
      <w:pPr>
        <w:pStyle w:val="3"/>
        <w:ind w:hanging="0"/>
        <w:jc w:val="right"/>
        <w:rPr/>
      </w:pPr>
      <w:r>
        <w:rPr>
          <w:szCs w:val="28"/>
        </w:rPr>
        <w:t xml:space="preserve">от   25.04.2013 </w:t>
      </w:r>
    </w:p>
    <w:p>
      <w:pPr>
        <w:pStyle w:val="Normal"/>
        <w:jc w:val="center"/>
        <w:rPr/>
      </w:pPr>
      <w:r>
        <w:rPr>
          <w:b/>
          <w:szCs w:val="28"/>
        </w:rPr>
        <w:t>Об итогах  социально-экономического развития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го образования Новомошковский  сельсовет за 201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>В 2012 году выполнение плана СЭР проводилось в соответствии с принятыми документами: бюджеты Новомошковского сельсовета,  Мошковского района, Новосибирской области, программы местного, районного, областного и федерального знач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  Проводились текущие ремонты объектов соцкультбыта: ремонт водообъектов, помещений клубов, администрации, зданий школ, котельных. Проведен  капитальный ремонт крыши в п. Красногорский (кровлю разбило повалившим деревом). </w:t>
      </w:r>
    </w:p>
    <w:p>
      <w:pPr>
        <w:pStyle w:val="Normal"/>
        <w:jc w:val="both"/>
        <w:rPr/>
      </w:pPr>
      <w:r>
        <w:rPr>
          <w:szCs w:val="28"/>
        </w:rPr>
        <w:t>- начата реконструкция помещения сельского клуба в с. Новый Порос;</w:t>
      </w:r>
    </w:p>
    <w:p>
      <w:pPr>
        <w:pStyle w:val="Normal"/>
        <w:jc w:val="both"/>
        <w:rPr/>
      </w:pPr>
      <w:r>
        <w:rPr>
          <w:szCs w:val="28"/>
        </w:rPr>
        <w:t>-  проводится работа по включению жителей сел в программу строительства жилья на селе (12 человек), программу «Молодая семья» (1 семья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абота по формированию земельного участка под ИЖС (постановка на кадастровый учет, перевод земель из одной категории в другую, работа по электроэнергии, водоснабжению); в настоящий момент  подано 65 заявлений на зем.уч.; закончено оформление земельного участка под хранение бытовых отход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делялась материальная помощь нуждающимся (на топливо, погашение задол. за электроэнергию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 целях увеличения экономического и налогового потенциала поселения проводится работа по оформлению невостребованных земельных паев и передачу этих земель для использ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 целях самозанятости 2 человека получили поддержку по кредитованию на развитие ЛП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большая работа проводилась по благоустройству: капитальный ремонт хоккейной коробки,  в с. Новый Порос по ул. Дачная проложено 1200 м водопроводных сетей; ремонт и грейдерование улиц;</w:t>
      </w:r>
    </w:p>
    <w:p>
      <w:pPr>
        <w:pStyle w:val="Normal"/>
        <w:jc w:val="both"/>
        <w:rPr/>
      </w:pPr>
      <w:r>
        <w:rPr>
          <w:szCs w:val="28"/>
        </w:rPr>
        <w:t>- по программе развития спорта проводятся спортивные мероприят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абота с молодежью, инвалидами, пенсионерами.  Большую помощь администрации оказывали общественные организации (совет ветеранов, депутаты);</w:t>
      </w:r>
    </w:p>
    <w:p>
      <w:pPr>
        <w:pStyle w:val="Normal"/>
        <w:jc w:val="both"/>
        <w:rPr/>
      </w:pPr>
      <w:r>
        <w:rPr>
          <w:szCs w:val="28"/>
        </w:rPr>
        <w:t>- представители Новомошковского сельсовета участвовали в районных и областных мероприятиях;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- жители Новомошковского сельсовета за заслуги и достижения были награждены грамотами и благодарностями главы Мошковского района, награждены памятными медалями в честь 75-летия Новосибирской области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1. Основные индикаторы социально-экономического развития Новомошковского сельсовета за  2012 год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960"/>
        <w:gridCol w:w="2520"/>
        <w:gridCol w:w="2040"/>
      </w:tblGrid>
      <w:tr>
        <w:trPr>
          <w:tblHeader w:val="true"/>
          <w:cantSplit w:val="true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азвития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2012 г.</w:t>
            </w:r>
          </w:p>
        </w:tc>
      </w:tr>
      <w:tr>
        <w:trPr>
          <w:tblHeader w:val="true"/>
          <w:cantSplit w:val="true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за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ме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 за 2012</w:t>
            </w:r>
          </w:p>
        </w:tc>
      </w:tr>
      <w:tr>
        <w:trPr>
          <w:trHeight w:val="425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исленность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</w:t>
            </w:r>
          </w:p>
        </w:tc>
      </w:tr>
      <w:tr>
        <w:trPr>
          <w:trHeight w:val="425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оздание новых рабочих м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5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425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езработи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425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425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производство на душу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8</w:t>
            </w:r>
          </w:p>
        </w:tc>
      </w:tr>
      <w:tr>
        <w:trPr>
          <w:trHeight w:val="425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25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производство на душу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5</w:t>
            </w:r>
          </w:p>
        </w:tc>
      </w:tr>
      <w:tr>
        <w:trPr>
          <w:trHeight w:val="310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 (все категории хозяйств)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упный рогатый ск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о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403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о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8</w:t>
            </w:r>
          </w:p>
        </w:tc>
      </w:tr>
      <w:tr>
        <w:trPr>
          <w:trHeight w:val="437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нь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о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>
          <w:trHeight w:val="401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троительно-монтажных работ, включая хозспосо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общ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общ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>
          <w:trHeight w:val="552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зки грузов автомобильным транспортом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418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trHeight w:val="418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включая общественное  пит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418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 на душу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5</w:t>
            </w:r>
          </w:p>
        </w:tc>
      </w:tr>
      <w:tr>
        <w:trPr>
          <w:trHeight w:val="418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латных услуг населению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418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общего объема услуг -  объем бытовых  услуг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418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 на душу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7</w:t>
            </w:r>
          </w:p>
        </w:tc>
      </w:tr>
      <w:tr>
        <w:trPr>
          <w:trHeight w:val="418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18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 на душу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4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5,2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780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ые денежные доходы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620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местного бюджета, 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9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работающего населения профилактическими осмотр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диспансерным наблюдение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учеников, обучающихся во 2 смену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емных сем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воспитывающихся в приемных семь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5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 на заработную плату приемным родител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3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под опекой (попечительств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детей, получающих пособ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6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социального  жиль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жилищно-коммунальных услуг для населения в расчете на 1 кв. м/меся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го кол-ва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аренды муниципального имущества и зем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домашними телефонами  на 100 жите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ных пунктов сетью мобильной   связ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освещенных улиц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й протяж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образования, оборудованных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опрово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ливной канализацие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здравоохранения, оборудованных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опрово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лья, оборудованн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сетевым газ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ливной канализацие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Глава Новомошковского сельсовета                                            Е.Я.Галушкина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ДЕПУТ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ВОМОШКОВСКОГО СЕЛЬСОВ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ШКОВСКОГО РАЙО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4"/>
        </w:rPr>
        <w:t>ЧЕТВЕРТОГО СОЗЫ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 № 1</w:t>
      </w:r>
    </w:p>
    <w:p>
      <w:pPr>
        <w:pStyle w:val="Normal"/>
        <w:jc w:val="center"/>
        <w:rPr/>
      </w:pPr>
      <w:r>
        <w:rPr>
          <w:szCs w:val="28"/>
        </w:rPr>
        <w:t>двадцатая сессия</w:t>
      </w:r>
    </w:p>
    <w:p>
      <w:pPr>
        <w:pStyle w:val="Normal"/>
        <w:rPr/>
      </w:pPr>
      <w:r>
        <w:rPr>
          <w:szCs w:val="28"/>
        </w:rPr>
        <w:t>25.04.2013                                                                               с. Новомошковско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итогах социально-экономического развития Новомошковского сельсовета за 2012 год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С целью обеспечения реализации экономической и социальной политики на территории Новомошковского сельсовета, в соответствии со статьей 17 Федерального закона от 06.10.2003 № 131-ФЗ «Об общих принципах организации местного самоуправления в Российской Федерации», рассмотрев рекомендации публичных слушаний, Совет депутатов Новомошков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Утвердить итоги </w:t>
      </w:r>
      <w:bookmarkStart w:id="0" w:name="OLE_LINK2"/>
      <w:bookmarkStart w:id="1" w:name="OLE_LINK1"/>
      <w:r>
        <w:rPr>
          <w:szCs w:val="28"/>
        </w:rPr>
        <w:t>социально-экономического развития Новомошковского сельсовета за  2012 года</w:t>
      </w:r>
      <w:bookmarkEnd w:id="0"/>
      <w:bookmarkEnd w:id="1"/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править данное решение Главе Новомошковского сельсовета для подписания и обнародовани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Новомошковского сельсовета                                            Е.Я.Галу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 С.Э.Крем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Cs w:val="28"/>
    </w:rPr>
  </w:style>
  <w:style w:type="paragraph" w:styleId="Style15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center"/>
    </w:pPr>
    <w:rPr>
      <w:sz w:val="30"/>
      <w:szCs w:val="30"/>
    </w:rPr>
  </w:style>
  <w:style w:type="paragraph" w:styleId="Heading2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29:00Z</dcterms:created>
  <dc:creator>User</dc:creator>
  <dc:description/>
  <cp:keywords/>
  <dc:language>en-US</dc:language>
  <cp:lastModifiedBy>User</cp:lastModifiedBy>
  <cp:lastPrinted>2013-03-15T14:00:00Z</cp:lastPrinted>
  <dcterms:modified xsi:type="dcterms:W3CDTF">2013-06-28T02:16:00Z</dcterms:modified>
  <cp:revision>54</cp:revision>
  <dc:subject/>
  <dc:title/>
</cp:coreProperties>
</file>