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НОВОМОШ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ся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12.2021 № 53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бюджета Новомошковского сельсовета Мошковского района Новосибирской области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ложением о бюджетном процессе в сельском поселении Новомошковский сельсовет Мошковского муниципального района Новосибирской области</w:t>
      </w:r>
      <w:r>
        <w:rPr>
          <w:sz w:val="28"/>
          <w:szCs w:val="28"/>
        </w:rPr>
        <w:t>, утвержденным решением Совета депутатов Новомошковсого сельсовета Мошковского района Новосибирской области от 26.03.2021 № 32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бюджета Новомошковского сельсовета Мошковского района Новосибирской области на 2022 год и плановый период 2022 и 2023 год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администрации Новомошковского сельсовета Мошковского района и в газете «Вестник Новомошк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мош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Е.М. Браславский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мошковского сельсовета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И. Це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Новомош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 xml:space="preserve">Мошков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от 10.12.2021 № 53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бюджета Новомош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шковского района Новосибирской области на 2022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Новомошковского сельсовета Мошковского района Новосибирской области на 2022 год и плановый период 2023 и 2024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сновные </w:t>
      </w:r>
      <w:r>
        <w:rPr>
          <w:color w:val="000000"/>
          <w:sz w:val="28"/>
          <w:szCs w:val="28"/>
        </w:rPr>
        <w:t>характеристики бюджета Новомошковского сельсовета Мошковского района Новосибирской области (далее – бюджет Новомошковского сельсовета) на 2022 го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Новомошковского сельсовета  в сумме  14238,9 тыс. рублей, в том числе объем безвозмездных поступлений в сумме 11234,54 тыс.  рублей, из них объем межбюджетных трансфертов, получаемых из других бюджетов бюджетной системы Российской Федерации, в сумме 11234,54 тыс. рублей, в том числе объем субсидий, субвенций и иных межбюджетных трансфертов, имеющих целевое назначение, в сумме 4693,54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бюджета Новомошковского сельсовета в сумме 14538,8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дефицит бюджета Новомошковского сельсовета в сумме 299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бюджета Новомошковского сельсовета на 2023 год и на 2024 го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Новомошковского сельсовета на 2023 год в сумме 10728,5 тыс. рублей, в том числе объем безвозмездных поступлений в сумме 7389,04 тыс. рублей, из них объем межбюджетных трансфертов, получаемых из других бюджетов бюджетной системы Российской Федерации, в сумме   1782,84 тыс. рублей, в том числе объем субсидий, субвенций и иных межбюджетных трансфертов, имеющих целевое назначение, в сумме 1782,84 тыс. рублей, и на 2024 год в сумме 9490,2 тыс. рублей, в том числе объем безвозмездных поступлений в сумме 6009,78 тыс.  рублей, из них объем межбюджетных трансфертов, получаемых из других бюджетов бюджетной системы Российской Федерации, в сумме          6009,78 тыс. рублей, в том числе объем субсидий, субвенций и иных межбюджетных трансфертов, имеющих целевое назначение, в сумме 1 953,08 тыс. рубле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общий объем расходов бюджета Новомошковского сельсовета на 2023 год в сумме 10825,3 тыс. рублей, в том числе условно утвержденные расходы в сумме 221,5 тыс. рублей, и на 2024 год 9838,2 тыс. рублей, в том числе условно утвержденные расходы 375,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дефицит бюджета Новомошковского сельсовета на 2023 год в сумме 96,8 тыс. рублей, и на 2024 год 348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Формирование доходов бюджета Новомошковского сельсовета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  <w:szCs w:val="28"/>
        </w:rPr>
        <w:t xml:space="preserve">1.  </w:t>
      </w:r>
      <w:r>
        <w:rPr>
          <w:color w:val="000000"/>
        </w:rPr>
        <w:t>Установить, что доходы бюджета Новомошковского сельсовета на 2022 год и плановый период  2023 и 2024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Неустановленные бюджетным законодательством РФ Нормативы распределения доходов Новомошковского сельсовет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твердить нормативы распределения доходов бюджета Новомошковского сельсовета на 2022 год и плановый период 2023 и 2024 годов, согласно приложению № 3 к бюджету Новомошк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Бюджетные ассигнования бюджет Новомошковского сельсовета на 2022 год и плановый период 2023 и 2024 годов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на 2022 год и </w:t>
      </w:r>
      <w:r>
        <w:rPr>
          <w:sz w:val="28"/>
          <w:szCs w:val="28"/>
        </w:rPr>
        <w:t>плановый период 2023 и 2024 годов согласно приложению № 4 к бюджету</w:t>
      </w:r>
      <w:r>
        <w:rPr>
          <w:color w:val="000000"/>
          <w:sz w:val="28"/>
          <w:szCs w:val="28"/>
        </w:rPr>
        <w:t xml:space="preserve"> Новомошковского сельсов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твердить   ведомственную структуру расходов Новомошковского сельсовета на 2022 год и плановый период 2023 и 2024 годов, согласно приложению № 5 к бюджету Новомошк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/>
        <w:t xml:space="preserve"> </w:t>
      </w:r>
      <w:r>
        <w:rPr>
          <w:color w:val="000000"/>
          <w:sz w:val="28"/>
          <w:szCs w:val="28"/>
        </w:rPr>
        <w:t>Установить общий объем бюджетных ассигнований, направляемых на исполнение публичных нормативных обязательств на 2022 год в сумме      0 тыс. рублей, на 2023 год в сумме 0,0 тыс. рублей, на 2024 год в сумме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>Утвердить перечень публичных нормативных обязательств, подлежащих исполнению за счет средств проекта бюджета Новомошковского сельсовета на 2022 год и плановый период 2023 и 2024 годов, согласно приложению № 6 к бюджету Новомошк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Субсидии юридическим лицам, индивидуальным предпринимателям и физическим лицам – производителям товаров (работ, услуг) предоставляются в случаях, предусмотренных федеральным законодательством, законодательством Новосибирской области, нормативными актами Новомошковского сельсовета и в пределах бюджетных ассигнований, предусмотренных ведомственной структурой расходов бюджета Новомошковского сельсовета на 2022 год и плановом периоде 2023 и 2024 год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становить, что в 2022 – 2024 годах за счет средств бюджета Новомошковского сельсовета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Новомошковского сельсовета. Выполнение администрацией Новомошковского сельсовета муниципальных услуг (работ) осуществляется в соответствии с порядком формирования муниципального задания, установленным администрацией Новомошковского сельсов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Заключение и оплата муниципальными казенными учреждениями Новомошковского сельсовета (далее казенные, бюджетные учреждения), органами исполнительной власти Новомошковского сельсовета договоров, исполнение которых осуществляется за счет средств бюджета поселения, производятся в пределах утвержденных лимитов бюджетных обязательств в соответствии с классификацией расходов бюджета и с учетом принятых и неисполненных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и нарушении казенными учреждениями, органом исполнительной власти установленного порядка учета бюджетных обязательств санкционирование оплаты денежных обязательств бюджетного учреждения, органа исполнительной власти приостанавливается в соответствии с порядком, определенным администрацией Новомошк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Установить, что казенные учреждения, органы исполнительной власти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е авиа - и железнодорожных билетов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азмере 100 процентов суммы договора (контракта) – по распоряжению администрации Новомошк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ормы, установленные частями 1, 2, 3 настоящей статьи, применяются к бюджетным учреждениям, являющимся получателями бюджетных средств (за исключением бюджетных учреждений, которым из бюджета района предоставляются субсидии  на возмещение нормативных затрат, связанных с оказанием ими в соответствии с муниципальным заданием муниципальных услуг (выполнение работ), и на иные цели) в переходный период, установленный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Источники финансирования дефицита бюджета Новомошковского сельсов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источники финансирования дефицита бюджета Новомошковского сельсовета на 2022 год и на плановый период 2023 и 2024 годов в соответствии с приложением № 7 к бюджету Новомошковского сельсовета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.</w:t>
      </w:r>
      <w:r>
        <w:rPr/>
        <w:t xml:space="preserve">  </w:t>
      </w:r>
      <w:r>
        <w:rPr>
          <w:b/>
          <w:color w:val="000000"/>
          <w:sz w:val="28"/>
          <w:szCs w:val="28"/>
        </w:rPr>
        <w:t>Перечень муниципальных программ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муниципальных программ, предусмотренных к финансированию из бюджета Новомошковского сельсовета на 2022 год и на плановый период 2023 и 2024 годов, согласно приложению № 8 к бюджету Новомошковского сельсовета.</w:t>
      </w:r>
      <w:r>
        <w:rPr/>
        <w:t xml:space="preserve"> </w:t>
      </w:r>
    </w:p>
    <w:p>
      <w:pPr>
        <w:pStyle w:val="Normal"/>
        <w:tabs>
          <w:tab w:val="clear" w:pos="708"/>
          <w:tab w:val="left" w:pos="72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  Муниципальные внутренние заимствова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у муниципальных внутренних заимствований Новомошковского сельсовета на 2022 год и на плановый период 2023 и 2024 годов в соответствии с приложением № 9 к бюджету Новомошк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атья 9.  Муниципальный внутренний долг Новомошковского сельсовета и расходы на его обслуживани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тановить верхний предел муниципального долга на 1 января 2023 года в размере 0,0 тыс. рублей, в том числе верхний предел долга по муниципальным гарантиям Новомошковского сельсовета в сумме  0,0 тыс. рублей;  на 1 января 2024 года в размере 0,0 тыс. рублей, в том числе верхний предел долга по муниципальным гарантиям Новомошковского сельсовета в сумме  0,0 тыс. рублей;  на 1 января 2025  года в размере 0,0 тыс. рублей, в том числе верхний предел долга по муниципальным гарантиям Новомошковского сельсовета в сумме 0,0 тыс. рублей  согласно приложению 10 «Программа  муниципальных гарантий Новомошковского сельсовета в валюте Российской Федерации на 2022 год и плановый период 2023 и 2024 годов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ъем муниципального долга на 2022 год в размере 0 тыс. рублей, на 2023 год 0 тыс. рублей, 2024 года 0,0 тыс.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ъем расходов на обслуживание муниципального долга на 2022 год в размере 0 тыс. рублей, на 2023 год 0 тыс. рублей, 2024 года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10. 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Межбюджетные трансферты из бюджета поселения в бюджет район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ъем иных межбюджетных трансфертов, предоставляемых бюджету Мошковского района из бюджета Новомошковского сельсовета согласно приложению № 11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 на 2022 год в сумме 136,7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 на 2023 год в сумме 136,7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на 2024 год в сумме 136,7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уществление деятельности, на исполнение переданных полномочий контрольно-счетного органа из бюджета поселений в бюджет Мошковского района на 2022 – 116,7 тыс. руб., на 2023 – 116,7 тыс. руб., на 2024 – 116.7 тыс. руб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исполнение передаваемых полномочий в сфере газификации на 2022 -20,0 тыс. руб., на 2023 -20,0 тыс. руб., на 2024 - 20 тыс. руб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 Особенности использования остатков средств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становить, что не использованные по состоянию на 1 января в 2023 году целевые средства, переданные из бюджета района в бюджет Новомошковского сельсовета в 2022 году, подлежат возврату в доход бюджета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неиспользованный остаток межбюджетных трансфертов, полученных в форме субсидий субвенций и иных межбюджетных трансфертов, имеющих целевое назначение, не перечислен в доход бюджета района,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численные в доход бюджета района неиспользованные остатки целевых средств могут быть возвращены бюджетам поселений при установлении наличия потребности в использовании их на те же цел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12. Особенности учета средств, поступающих во временное                                распоряжение администрации, учет средств поступающих от оказания платных услуг и от иной приносящей доход деятельност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.Установить, что средства, поступающие во временное распоряжение администрации, учитываются на отдельном расчетном счете, открытом на администрацию Новомошковского сельсовета Мошковского района Новосибирской области в Отделении по Мошковскому району УФК по Новосибир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Установить, что средства, полученные казенными учреждениями от оказания платных услуг и средств от иной, приносящей доход деятельности учитываются на лицевых счетах, открытых в Отделении по Мошковскому району УФК по Новосибирской области, и расходуются казенными учреждениями на обеспечение своей деятельности в соответствии с разрешениями, оформленными распорядителем средств бюджета Новомошковского сельсовета, и сметами доходов и расходов по приносящей доход деятельности, в пределах остатков средств на лицевых счетах, если иное не предусмотрено настоящим бюджетом.</w: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тья 13. Дорожный фонд Новомошковского сельсовета</w: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объем бюджетных ассигнований дорожного фонда Новомошковского сельсовета на 2022 год в сумме 2110,4 тыс. рублей, на 2023 год в сумме 2681,5 тыс. рублей, на 2024 год в сумме 2903,5 тыс. рублей.</w:t>
      </w:r>
    </w:p>
    <w:p>
      <w:pPr>
        <w:pStyle w:val="Normal"/>
        <w:tabs>
          <w:tab w:val="clear" w:pos="708"/>
          <w:tab w:val="left" w:pos="732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овить, что источниками финансирования дорожного фонда являются доходы от акцизов по подакцизным  товарам, отчислений от  транспортного налог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Статья 14. Резервный фонд Новомошковского сельсовета</w:t>
      </w:r>
    </w:p>
    <w:p>
      <w:pPr>
        <w:pStyle w:val="Normal"/>
        <w:autoSpaceDE w:val="false"/>
        <w:ind w:firstLine="709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Новомошковского сельсовета на 2022 год в сумме 5,0 тыс. рублей, на 2023 год 5,0 тыс. рублей и на 2024 год в сумме 5,0 тыс. рублей.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30"/>
          <w:szCs w:val="30"/>
          <w:lang w:eastAsia="ar-SA"/>
        </w:rPr>
      </w:pPr>
      <w:r>
        <w:rPr>
          <w:b/>
          <w:sz w:val="28"/>
          <w:szCs w:val="28"/>
          <w:lang w:eastAsia="ar-SA"/>
        </w:rPr>
        <w:t>Статья 15.</w:t>
      </w:r>
      <w:r>
        <w:rPr>
          <w:rFonts w:cs="Times New Roman,Bold;Times New Roman" w:ascii="Times New Roman,Bold;Times New Roman" w:hAnsi="Times New Roman,Bold;Times New Roman"/>
          <w:b/>
          <w:bCs/>
          <w:sz w:val="30"/>
          <w:szCs w:val="30"/>
          <w:lang w:eastAsia="ar-SA"/>
        </w:rPr>
        <w:t xml:space="preserve"> Особенности исполнения бюджета Новомошковского сельсовета в 2022 году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  <w:lang w:eastAsia="ar-SA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eastAsia="ar-SA"/>
          </w:rPr>
          <w:t>пунктом 3 статьи 217</w:t>
        </w:r>
      </w:hyperlink>
      <w:r>
        <w:rPr>
          <w:sz w:val="28"/>
          <w:szCs w:val="28"/>
          <w:lang w:eastAsia="ar-SA"/>
        </w:rPr>
        <w:t xml:space="preserve"> Бюджетного кодекса Российской Федерации следующие основания для внесения в 2022 году изменений в показатели сводной бюджетной росписи бюджета Новомошковского сельсовета, связанные с особенностями исполнения бюджета и (или) перераспределения бюджетных ассигнований между получателями бюджетных средств бюджета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получателю  бюджетных средств  бюджета Новомошковского сельсовета по соответствующему разделу, подразделу,  целевой статье, группе и подгруппе вида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Новомошковского сельсовета)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6.  Вступление в силу настоящего решения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624"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Новомошковского сельсовета  </w:t>
      </w:r>
    </w:p>
    <w:p>
      <w:pPr>
        <w:pStyle w:val="Normal"/>
        <w:ind w:left="-624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шковского района</w:t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овосибирской области                                                       Е.М.Браславский</w:t>
      </w:r>
    </w:p>
    <w:p>
      <w:pPr>
        <w:pStyle w:val="Normal"/>
        <w:ind w:left="-6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A2D7C3CAE85149143B8801A3022B8522C1FE6480792BBD42F47C981B5D4E73AD41DD621927A68Ae8N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49:00Z</dcterms:created>
  <dc:creator>User</dc:creator>
  <dc:description/>
  <cp:keywords/>
  <dc:language>en-US</dc:language>
  <cp:lastModifiedBy>ws-nmosh</cp:lastModifiedBy>
  <cp:lastPrinted>2021-11-17T09:03:00Z</cp:lastPrinted>
  <dcterms:modified xsi:type="dcterms:W3CDTF">2021-12-13T02:13:00Z</dcterms:modified>
  <cp:revision>63</cp:revision>
  <dc:subject/>
  <dc:title>Приложение</dc:title>
</cp:coreProperties>
</file>